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, от 01.10.2025 № 57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47 333 490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 579 017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47 333 490,0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34 579 017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31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67"/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509 906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764 70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 818 18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828 83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 204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 62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31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 907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35 7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07 813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58 014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93 779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65 8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8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8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60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476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60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 476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012 6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63 223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40 917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0 39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753 61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13 614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547 4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2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547 4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2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83 062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 57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 883 062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 57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0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4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03 1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4 5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7 0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5 8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9 29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690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5 985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4 617 576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745 93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69 13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670 343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 246 779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 162 734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7 333 49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 579 017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11-20T16:48:00Z</cp:lastPrinted>
  <dcterms:modified xsi:type="dcterms:W3CDTF">2025-11-25T06:41:00Z</dcterms:modified>
  <cp:revision>22</cp:revision>
  <dc:subject/>
  <dc:title>РОССИЙСКАЯ ФЕДЕРАЦИЯ</dc:title>
</cp:coreProperties>
</file>