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__________2025 г.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5 год и на плановый 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6 545 91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835 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835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 379 25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5-02-20T08:13:00Z</dcterms:modified>
  <cp:revision>65</cp:revision>
  <dc:subject/>
  <dc:title>Приложение № 13 </dc:title>
</cp:coreProperties>
</file>