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 2025 г.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5 </w:t>
      </w:r>
      <w:r>
        <w:rPr>
          <w:sz w:val="23"/>
          <w:szCs w:val="23"/>
        </w:rPr>
        <w:t>года № 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 146 077 435,36» заменить цифрами «1 195 727 312,19», цифры «234 361 300,00» заменить цифрами «234 791 300,00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211 456 685,43» заменить цифрами «1 262 942 091,26»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3) в абзаце четвертом цифры «65 379 250,07» заменить цифрами «67 214 779,07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835 240 272,54» заменить цифрами «835 459 672,54», цифры «793 039 120,52» заменить цифрами «793 250 320,52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834 073 605,88» заменить цифрами «834 293 005,88»; в абзаце третьем цифры «791 872 453,84» заменить цифрами «792 083 653,84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1 цифры «911 716 135,36» заменить цифрами «960 936 012,19», цифры «585 488 172,54» заменить цифрами «585 707 572,54», цифры «522 434 620,52» заменить цифрами «522 645 820,52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2 цифры «4 407 100,00» заменить цифрами «5 307 1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5.Дополнить решение пунктами 21-23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«21.Установить, что в 2025 году при казначейском сопровождении средств, предоставляемых на основании контрактов (договоров), указанных в подпунктах 5 и 6 пункта 20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2.Установить, что в 2025 году при казначейском сопровождении средств перечисление авансовых платежей по контрактам (договорам), указанным в пункте 21 настоящего решения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3.Установить, что в 2025 году при казначейском сопровождении средств, предоставляемых на основании контрактов (договоров), указанных в подпункте 6 пункта 20 настоящего решения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6.Пункты 21-34 считать пунктами 24-37 соответствен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решение приложением 7.2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04-14T14:21:00Z</dcterms:modified>
  <cp:revision>1130</cp:revision>
  <dc:subject/>
  <dc:title>«О внесении изменений в решение</dc:title>
</cp:coreProperties>
</file>