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 2025 г.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5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195 727 312,19» заменить цифрами «1 208 518 285,68», цифры «234 791 300,00» заменить цифрами «239 972 30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62 942 091,26» заменить цифрами «1 275 733 064,75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60 936 012,19» заменить цифрами «968 545 985,68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2 цифры «5 307 100,00» заменить цифрами «5 707 1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5 цифры «46 853 342,12» заменить цифрами «47 833 342,1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06-24T11:39:00Z</dcterms:modified>
  <cp:revision>1139</cp:revision>
  <dc:subject/>
  <dc:title>«О внесении изменений в решение</dc:title>
</cp:coreProperties>
</file>