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к проекту РЕШЕНИЯ ТРУБЧЕВСКОГО РАЙОНОГО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«О внесении изменений в РЕШЕНИЕ ТРУБЧЕВСКОГО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РАЙО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«О бюджете ТРУБЧЕВСКОГО МУНИЦИПАЛЬНОГО РАЙОН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 xml:space="preserve">БРЯНСКОЙ ОБЛАСТИ на 2025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И НА ПЛАНОВЫЙ ПЕРИОД 2026 И 2027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6"/>
          <w:szCs w:val="26"/>
        </w:rPr>
        <w:t>В соответствии со ст. 9 Положения о порядке составления, рассмотрения и утверждения бюджета Трубчевского муниципального района Брянской области, а также о порядке представления, рассмотрения и утверждения годового отчета об исполнении бюджета Трубчевского муниципального района Брянской области и осуществления внешней проверки в новой редакции настоящий проект решения вносится на рассмотрение представительного органа Трубчевского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е характеристики местного бюджета на 2025 – 2027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i/>
          <w:sz w:val="20"/>
          <w:szCs w:val="28"/>
        </w:rPr>
        <w:t xml:space="preserve"> </w:t>
      </w:r>
      <w:r>
        <w:rPr/>
        <w:t>рублей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551"/>
        <w:gridCol w:w="2410"/>
        <w:gridCol w:w="2126"/>
      </w:tblGrid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Период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Доход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Рас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-)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цит (+)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бюджета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2025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5 727 312,1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2 942 091,2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7 214 779,07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12 790 973,4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12 790 973,4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18"/>
                <w:szCs w:val="18"/>
              </w:rPr>
              <w:t>(в редакции законопроект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1 208 518 285,6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1 275 733 064,7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67 214 779,07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6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 459 672,5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 293 005,8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6 666,66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6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(в редакции законопроекта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 459 672,5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 293 005,8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6 666,66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 250 320,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 083 653,8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6 666,68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7 го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в редакции законопроект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 250 320,5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 083 653,8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6 666,68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Корректировка доходной части местного бюдже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доходной части бюджета района на 2025 год связано с увеличением на общую сумму 12 790 973,49 рубля, в том числе за счет увеличения налоговых и неналоговых доходов на 5 181 000,00 рублей и безвозмездных поступлений в сумме 7 609 973,49 рубл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субсидий бюджетам муниципальных районов в сумме 193 221,85 рубл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прочих межбюджетные трансферты, передаваемые бюджетам муниципальных районов в сумме 7 416 751,64 рубль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Изменение доходной части бюджета района на 2025-2027 годы представлено в приложении 1 к пояснительной записке.</w:t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/>
      </w:pPr>
      <w:r>
        <w:rPr>
          <w:b/>
          <w:sz w:val="26"/>
          <w:szCs w:val="26"/>
        </w:rPr>
        <w:t>2.Корректировка расходной части местного бюджета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расходов бюджета района в 2025 году увеличен на </w:t>
      </w:r>
      <w:r>
        <w:rPr>
          <w:sz w:val="28"/>
        </w:rPr>
        <w:t>12 790 973,49 рубл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Изменение расходной части бюджета района на 2025-2027 годы представлено в приложении 2 к пояснительной записке.</w:t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/>
      </w:pPr>
      <w:r>
        <w:rPr>
          <w:b/>
          <w:sz w:val="26"/>
          <w:szCs w:val="26"/>
        </w:rPr>
        <w:t>3.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6"/>
          <w:szCs w:val="26"/>
        </w:rPr>
        <w:t>Предлагаемые проектом решения изменения отражены в текстовой части и приложениях к проекту решения Трубчевского районного Совета народных депутатов «О внесении изменений в решение Трубчевского районного Совета народных депутатов от 23.12.2024 года № 7-59 «О бюджете Трубчевского муниципального района Брянской области на 2025 год и на плановый период 2026 и 2027 годов».</w:t>
      </w:r>
    </w:p>
    <w:p>
      <w:pPr>
        <w:pStyle w:val="Normal"/>
        <w:tabs>
          <w:tab w:val="clear" w:pos="708"/>
          <w:tab w:val="left" w:pos="652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-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начальник финансового управления              ____________            </w:t>
      </w:r>
      <w:r>
        <w:rPr>
          <w:sz w:val="26"/>
          <w:szCs w:val="26"/>
          <w:u w:val="single"/>
        </w:rPr>
        <w:t>С.И.Сидорова</w:t>
      </w:r>
      <w:r>
        <w:rPr>
          <w:i/>
          <w:sz w:val="26"/>
          <w:szCs w:val="26"/>
        </w:rPr>
        <w:tab/>
        <w:tab/>
        <w:t xml:space="preserve">                                                                   (подпись)      (инициалы, фамилия)</w:t>
      </w:r>
    </w:p>
    <w:sectPr>
      <w:type w:val="nextPage"/>
      <w:pgSz w:w="11906" w:h="16838"/>
      <w:pgMar w:left="1418" w:right="851" w:gutter="0" w:header="0" w:top="851" w:footer="0" w:bottom="680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sz w:val="22"/>
      <w:szCs w:val="22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sz w:val="22"/>
      <w:szCs w:val="22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7:00Z</dcterms:created>
  <dc:creator>Фролова Валентина Павловна</dc:creator>
  <dc:description/>
  <cp:keywords/>
  <dc:language>en-US</dc:language>
  <cp:lastModifiedBy>Юлия Аношкина</cp:lastModifiedBy>
  <cp:lastPrinted>2025-06-25T12:17:00Z</cp:lastPrinted>
  <dcterms:modified xsi:type="dcterms:W3CDTF">2025-06-25T09:19:00Z</dcterms:modified>
  <cp:revision>244</cp:revision>
  <dc:subject/>
  <dc:title>Пояснительная записка</dc:title>
</cp:coreProperties>
</file>