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25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знании утратившими силу отдельных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становлений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убчевского муниципального района 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11"/>
        <w:keepNext w:val="true"/>
        <w:keepLines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статьей 14 Федерального закона от 21.11.2011 № 324-ФЗ «О бесплатной юридической помощи в Российской Федерации», в связи с тем, что органы местного самоуправления Трубчевского муниципального района не наделялись отдельными государственными полномочиями в области обеспечения граждан бесплатной юридической помощью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Трубчевского муниципального района от 20.07.2016 № 579 «Об утверждении административного регламента администрации Трубчевского муниципального района предоставления муниципальной услуги «Оказание гражданам бесплатной юридической помощи   администрацией   Трубчевского муниципального района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 администрации Трубчевского муниципального района от 18.11.2016 № 922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 администрации Трубчевского муниципального района от 07.09.2018 № 667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 администрации Трубчевского муниципального района от 20.09.2018 № 732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ение администрации Трубчевского муниципального района от 19.08.2019 № 581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Трубчевского муниципального района от 05.12.2022 № 1032 «О внесении изменений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направить в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Заголовок №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BOSS</cp:lastModifiedBy>
  <cp:lastPrinted>2025-07-11T09:06:00Z</cp:lastPrinted>
  <dcterms:modified xsi:type="dcterms:W3CDTF">2025-07-11T06:10:00Z</dcterms:modified>
  <cp:revision>35</cp:revision>
  <dc:subject/>
  <dc:title>РОССИЙСКАЯ ФЕДЕРАЦИЯ</dc:title>
</cp:coreProperties>
</file>