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8172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6.7pt,0.9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8"/>
          <w:szCs w:val="48"/>
        </w:rPr>
      </w:pPr>
      <w:r>
        <w:rPr>
          <w:rFonts w:eastAsia="Calibri"/>
          <w:b/>
          <w:bCs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8"/>
          <w:szCs w:val="48"/>
        </w:rPr>
      </w:pPr>
      <w:r>
        <w:rPr>
          <w:rFonts w:eastAsia="Calibri"/>
          <w:b/>
          <w:bCs/>
          <w:spacing w:val="20"/>
          <w:sz w:val="48"/>
          <w:szCs w:val="48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sz w:val="26"/>
          <w:szCs w:val="26"/>
        </w:rPr>
        <w:t>от 15 января 2024 г. № 21                                                                                    г. Трубчевск</w:t>
      </w:r>
    </w:p>
    <w:p>
      <w:pPr>
        <w:pStyle w:val="Style31"/>
        <w:widowControl/>
        <w:spacing w:lineRule="auto" w:line="240"/>
        <w:ind w:hanging="0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1"/>
          <w:sz w:val="26"/>
          <w:szCs w:val="26"/>
        </w:rPr>
        <w:t>О дополнительных мерах социальной поддержки медицинских работников,</w:t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1"/>
          <w:sz w:val="26"/>
          <w:szCs w:val="26"/>
        </w:rPr>
        <w:t>впервые прибывших на работу в ГБУЗ «Трубчевская ЦРБ»</w:t>
      </w:r>
    </w:p>
    <w:p>
      <w:pPr>
        <w:pStyle w:val="Style31"/>
        <w:widowControl/>
        <w:spacing w:lineRule="auto" w:line="240"/>
        <w:ind w:hanging="0"/>
        <w:rPr>
          <w:rStyle w:val="FontStyle11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держки медицинских работников, впервые прибывших на работу в ГБУЗ «Трубчевская ЦРБ», в соответствии с федеральными законами от 21.11.2011 № 323-ФЗ «Об основах охраны здоровья граждан в Российской Федерации», от 06.10.2003 № 131-ФЗ «Об общих принципах организации местного самоуправления в Российской Федерации», от 17.07.1999 № 178-ФЗ «О государственной социальной помощи» администрация Трубчевского муниципального район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Установить, что право на предоставление дополнительных мер социальной поддержки, предусмотренных настоящим постановлением, имеют медицинские работники, впервые прибывшие на работу в ГБУЗ «Трубчевская ЦРБ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Установить следующие виды дополнительных мер социальной поддержки гражданам и членам их семей, указанных в пункте 1 настоящего постановления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зачисление в первоочередном порядке в группы продленного дня для детей, обучающихся в муниципальных образовательных организациях, реализующих программы начального общего,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числение в первоочередном порядке в муниципальные образовательные организации, реализующие программы дошкольного общего образован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свобождение от платы при посещении занятий, кружков, секций и иных занятий в муниципальных учреждениях культуры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полнительные меры социальной поддержки, предусмотренные пунктом 2 настоящего постановления, предоставляются в заявительном порядке при личном обращении работника, впервые прибывшего на работу в ГБУЗ «Трубчевская ЦРБ», в муниципальную образовательную организацию, муниципальное учреждение культуры и предоставлении документов, подтверждающих статус работника, впервые прибывшего на работу в ГБУЗ «Трубчевская ЦРБ»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Отделу образования администрации Трубчевского муниципального района, отделу культуры, физической культуры и архивного дела администрации Трубчевского муниципального района, муниципальным образовательным организациям, муниципальным учреждениям культуры обеспечить исполнение указанного постановлени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5. Настоящее постановление вступает в силу со дня его официального    опубликования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И. 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Исп.: заместитель главы администрации Рыжикова А.А.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bCs/>
          <w:i/>
          <w:iCs/>
          <w:sz w:val="16"/>
          <w:szCs w:val="16"/>
        </w:rPr>
        <w:t>Нач. организационно-правового отдела Москалёва О.А.</w:t>
      </w:r>
      <w:bookmarkStart w:id="0" w:name="_PictureBullets"/>
      <w:bookmarkEnd w:id="0"/>
    </w:p>
    <w:sectPr>
      <w:type w:val="nextPage"/>
      <w:pgSz w:w="11906" w:h="16838"/>
      <w:pgMar w:left="1418" w:right="70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4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590"/>
      <w:jc w:val="both"/>
    </w:pPr>
    <w:rPr>
      <w:rFonts w:cs="Mangal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cs="Mangal"/>
      <w:lang w:bidi="hi-I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42:00Z</dcterms:created>
  <dc:creator>Admin</dc:creator>
  <dc:description/>
  <cp:keywords/>
  <dc:language>en-US</dc:language>
  <cp:lastModifiedBy>ZAMGLAVS-SOC</cp:lastModifiedBy>
  <cp:lastPrinted>2025-01-15T20:43:00Z</cp:lastPrinted>
  <dcterms:modified xsi:type="dcterms:W3CDTF">2025-02-05T06:10:00Z</dcterms:modified>
  <cp:revision>10</cp:revision>
  <dc:subject/>
  <dc:title>Руководителю</dc:title>
</cp:coreProperties>
</file>