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.01.2025     г.  №  4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азмера платы на платные услуг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БУ «Многофункциональный центр предостав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в Трубчевском  район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бращением муниципального бюджетного                                         учреждения «Многофункциональный центр предоставления государственных и муниципальных услуг в Трубчевском районе»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определения платы для физических и юридических лиц за услуги (работы) муниципальных учрежден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 размер платы на платные услуги  муниципального бюджетного учреждения «Многофункциональный центр предоставления государственных и муниципальных услуг в Трубчевском районе»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Считать утратившими силу постановления администрации Трубчевского муниципального района от 29.10.2020 г. №682 «Об утверждении размера платы на платные услуги МБУ «МФЦ ПГ и МУ в Трубчевском районе», от 01.12.2022 №1028 «О внесении изменений в постановление администрации Трубчевского муниципального района от 29.10.2020 №682 «Об утверждении размера платы на платные услуги МБУ «МФЦ ПГ и МУ в Трубчевском районе», от 14.12.2023 №912 «О внесении изменений в постановление администрации Трубчевского муниципального района от 29.10.2020 №682 «Об утверждении размера платы на платные услуги МБУ «МФЦ ПГи МУ в Трубчевском районе», от 05.03.2024 №130 «О внесении изменений в приложение к постановлению администрации Трубчевского района от 29.10.2020 №682 «Об утверждении размера платы на платные услуги МБУ «МФЦ ПГ и МУ в Трубчевском район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официального опубликования и распространяется на правоотношения, возникшие с 01 феврал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 главы администрации Трубчевского муниципального района  Рыжикову А.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</w:t>
        <w:tab/>
        <w:t xml:space="preserve">                                 И.И. Обыдённов</w:t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  <w:tab w:val="center" w:pos="4660" w:leader="none"/>
        </w:tabs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ab/>
        <w:tab/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постановлению администрации Трубчевского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униципального района от 30.01.2025  №43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 платные услуги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серокопия документов формата 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анирование и отправка документа по электронной поч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ечатка документов с магнитных носителей (1 л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полнение заявления  (за исключением заявлений по формам, установленным законодательством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экземпл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ормление новой домов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мов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расписки на получение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рас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 прекращении права общей долевой собственности и возникновении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б определении размера долей с использованием материнск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основного договора купли-продажи с использованием кредитных средств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налоговой декларации по налогу на доходы физических лиц (форма 3-НДФЛ) в ча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Социальные налоговые выче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(расходы на обучение, расходы на лечение и приобретение  медикаментов, социальный вычет по расходам на физкультурно-оздоровительные услуг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Имущественные налоговые выче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(продажа имущества, покупка жилья (дома, квартиры, комнаты и т.п.),строительства жилья или приобретения земельного участка для этих целей, выкуп у налогоплательщика имущества для государственных или муниципальных нужд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3.Профессиональные налоговые выч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Экономист</cp:lastModifiedBy>
  <cp:lastPrinted>2025-03-11T16:30:00Z</cp:lastPrinted>
  <dcterms:modified xsi:type="dcterms:W3CDTF">2025-03-11T13:32:00Z</dcterms:modified>
  <cp:revision>71</cp:revision>
  <dc:subject/>
  <dc:title/>
</cp:coreProperties>
</file>