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5.02.2025           № 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и  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07.03.2024 №137 «Об утверждении размера платы на дополнительные платные услуги МБУ «ВИД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1.03.2025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 Трубчевского муниципального района Рыжикову А.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05.02.  2025 г.  № 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мобиль 2-х местны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чалка детская «Вертолё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Кривые зерка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чеканка монет «Монетная забав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н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1:00Z</dcterms:created>
  <dc:creator>Economist</dc:creator>
  <dc:description/>
  <cp:keywords/>
  <dc:language>en-US</dc:language>
  <cp:lastModifiedBy>Экономист</cp:lastModifiedBy>
  <cp:lastPrinted>2025-01-28T16:46:00Z</cp:lastPrinted>
  <dcterms:modified xsi:type="dcterms:W3CDTF">2025-02-06T05:43:00Z</dcterms:modified>
  <cp:revision>21</cp:revision>
  <dc:subject/>
  <dc:title/>
</cp:coreProperties>
</file>