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2. 2025 г. № 78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своении спортивных разрядов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торой спортивный разряд»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третий спортивный разряд»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4.12.2007 №329-ФЗ «О физической культуре и спорте в Российской Федерации», в соответствии с положением о Единой всероссийской спортивной классификации, утверждённой Приказом Министерства спорта РФ от 19.12.2022 №1255, на основании представления МАУ «ФОК «Вымел» от 11.02.2025, руководствуясь протоколом комиссии по присвоению спортивных разрядов и судейских категорий администрации Трубчевского муниципального района от 12.02.2025 №2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0"/>
        <w:ind w:left="106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сроком на 2 года спортивный разряд «третий спортивный разряд»: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67"/>
        <w:gridCol w:w="1596"/>
        <w:gridCol w:w="1776"/>
        <w:gridCol w:w="1719"/>
        <w:gridCol w:w="21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спортсм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пор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трене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ая организ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андрин Гордей Павл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01.20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кке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ев В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176" w:hanging="5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 «ФОК «Вымпел»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Style w:val="DefaultParagraphFont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/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культуры, физической культуры и архивного дела администрации Трубчевского муниципального района в десятидневный срок со дня принятия настоящего постановл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ти записи в классификационные зачётные книжки спортсменов в соответствии с пунктом 1и 2 настоящего постановления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ть спортсменам нагрудные значки соответствующего спортивного разряда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направить в организационно-правовой отдел, отдел культуры, физической культуры и архивного дела администрации Трубчевского муниципального района, МАУ «ФОК «Вымпел»,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начальника отдела культуры, физической культуры и архивного дела администрации Трубчевского муниципального района Самошкину Н.И.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i/>
          <w:i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9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29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89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49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6:11:00Z</dcterms:created>
  <dc:creator>UserXP</dc:creator>
  <dc:description/>
  <dc:language>en-US</dc:language>
  <cp:lastModifiedBy/>
  <cp:lastPrinted>2025-02-13T10:00:00Z</cp:lastPrinted>
  <dcterms:modified xsi:type="dcterms:W3CDTF">2025-02-19T17:37:56Z</dcterms:modified>
  <cp:revision>4</cp:revision>
  <dc:subject/>
  <dc:title/>
</cp:coreProperties>
</file>