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8.02.2025 г.                                                                                                          № 114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, от 28.12.2024 № 903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94 594 137,0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3 3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10 458 40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94 594 137,08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3 325 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Руковод. аппарат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В.М.Рудаков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5-02-28T11:18:00Z</cp:lastPrinted>
  <dcterms:modified xsi:type="dcterms:W3CDTF">2025-03-03T14:26:00Z</dcterms:modified>
  <cp:revision>105</cp:revision>
  <dc:subject/>
  <dc:title>РОССИЙСКАЯ ФЕДЕРАЦИЯ</dc:title>
</cp:coreProperties>
</file>