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от    03.03.  2025г.                                                                                         № 1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Трубчевск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О внесении изменений в Постановление администрации Трубчевского муниципального района от 08.02.2013 №67 «Об утверждении Положения о системе оплаты труда работников муниципальных образовательных и других учреждений, относящихся к системе образования,  финансируемых из бюджета Трубчевского муниципального района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В связи с изменениями нормативно-правовых актов, регламентирующих </w:t>
      </w:r>
      <w:r>
        <w:rPr>
          <w:color w:val="000000"/>
          <w:sz w:val="26"/>
          <w:szCs w:val="26"/>
        </w:rPr>
        <w:t>проведение аттестации  руководителей образовательных организаций</w:t>
      </w:r>
      <w:r>
        <w:rPr>
          <w:sz w:val="26"/>
        </w:rPr>
        <w:t xml:space="preserve">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6"/>
        </w:rPr>
        <w:t xml:space="preserve">Внести следующие изменения в </w:t>
      </w:r>
      <w:r>
        <w:rPr>
          <w:b/>
          <w:sz w:val="26"/>
        </w:rPr>
        <w:t xml:space="preserve"> </w:t>
      </w:r>
      <w:r>
        <w:rPr>
          <w:sz w:val="26"/>
        </w:rPr>
        <w:t>Постановление администрации Трубчевского муниципального района от 08.02.2013 №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: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в приложении 3 к Положению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  <w:r>
        <w:rPr>
          <w:b/>
          <w:sz w:val="26"/>
        </w:rPr>
        <w:t xml:space="preserve"> </w:t>
      </w:r>
      <w:r>
        <w:rPr>
          <w:sz w:val="26"/>
        </w:rPr>
        <w:t xml:space="preserve"> п. 2.2. таблицы 2 «Повышающие коэффициенты к базовому окладу» </w:t>
      </w:r>
      <w:r>
        <w:rPr/>
        <w:t xml:space="preserve">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53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квалификации (К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оответствие должности «директор»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валификационная категория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ысша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первая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оответствие занимаемой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,2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2. Настоящее Постановление вступает в силу с момента подписания и распространяется на правоотношения, возникшие с 01 января 2025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Трубчевского муниципального района</w:t>
        <w:tab/>
        <w:t xml:space="preserve">                                    И.И.Обыдённов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олнители: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 С.А.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 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35:00Z</dcterms:created>
  <dc:creator>USER</dc:creator>
  <dc:description/>
  <cp:keywords/>
  <dc:language>en-US</dc:language>
  <cp:lastModifiedBy>Артемьев</cp:lastModifiedBy>
  <cp:lastPrinted>2025-02-19T18:47:00Z</cp:lastPrinted>
  <dcterms:modified xsi:type="dcterms:W3CDTF">2025-04-02T14:35:00Z</dcterms:modified>
  <cp:revision>2</cp:revision>
  <dc:subject/>
  <dc:title>3 марта 2007 года N 269</dc:title>
</cp:coreProperties>
</file>