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07.03.2025 № 134</w:t>
      </w:r>
    </w:p>
    <w:p>
      <w:pPr>
        <w:pStyle w:val="Normal"/>
        <w:rPr/>
      </w:pPr>
      <w:r>
        <w:rPr/>
        <w:t xml:space="preserve">    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разработанных</w:t>
      </w:r>
    </w:p>
    <w:p>
      <w:pPr>
        <w:pStyle w:val="Normal"/>
        <w:rPr/>
      </w:pPr>
      <w:r>
        <w:rPr/>
        <w:t>МУП «Жилкомсервис г. Трубчевск»</w:t>
      </w:r>
    </w:p>
    <w:p>
      <w:pPr>
        <w:pStyle w:val="Normal"/>
        <w:rPr/>
      </w:pPr>
      <w:r>
        <w:rPr/>
        <w:t>предельно допустимых концентраций</w:t>
      </w:r>
    </w:p>
    <w:p>
      <w:pPr>
        <w:pStyle w:val="Normal"/>
        <w:rPr/>
      </w:pPr>
      <w:r>
        <w:rPr/>
        <w:t>загрязняющих веществ в сточных водах,</w:t>
      </w:r>
    </w:p>
    <w:p>
      <w:pPr>
        <w:pStyle w:val="Normal"/>
        <w:rPr/>
      </w:pPr>
      <w:r>
        <w:rPr/>
        <w:t>сбрасываемых на очистные сооружения</w:t>
      </w:r>
    </w:p>
    <w:p>
      <w:pPr>
        <w:pStyle w:val="Normal"/>
        <w:rPr/>
      </w:pPr>
      <w:r>
        <w:rPr/>
        <w:t>предприятиями и организациями г. Трубчевс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30.1 Федерального закона от 07.12.2011 № 416-ФЗ «О водоснабжении и водоотведении», Правилами холодного водоснабжения и водоотведения, утвержденными Постановлением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разработанные МУП «Жилкомсервис г. Трубчевск» предельно допустимые концентрации загрязняющих веществ в сточных водах, сбрасываемых на очистные сооружения предприятиями и организациями г. Трубчевска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  администра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Трубчевского муниципального района                                                              И. 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к постановлению администраци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Трубчев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от 07.03.2025 № 13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УТВЕРЖДАЮ:</w:t>
      </w:r>
    </w:p>
    <w:p>
      <w:pPr>
        <w:pStyle w:val="Normal"/>
        <w:rPr/>
      </w:pPr>
      <w:r>
        <w:rPr/>
        <w:t>Глава                                                                                         Директор</w:t>
      </w:r>
    </w:p>
    <w:p>
      <w:pPr>
        <w:pStyle w:val="Normal"/>
        <w:rPr/>
      </w:pPr>
      <w:r>
        <w:rPr/>
        <w:t>Администрации Трубчевского                                               МУП «Жилкомсервис г. Трубчевск»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И.И. Обыдённов                              _________________ А.С. Рази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едельно допустимые концентрации загрязняющих веществ в сточных водах, сбрасываемых на очистные сооружения предприятиями и организациями г. Трубчевс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 допустимых концентраций загрязняющих веществ в сточных водах, сбрасываемых на очистные сооружения г. Трубчевска:</w:t>
      </w:r>
    </w:p>
    <w:p>
      <w:pPr>
        <w:pStyle w:val="Normal"/>
        <w:ind w:firstLine="708"/>
        <w:jc w:val="both"/>
        <w:rPr/>
      </w:pPr>
      <w:r>
        <w:rPr/>
        <w:t>Допустимая концентрация загрязняющих веществ, сбрасываемых на очистные сооруже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32"/>
        </w:rPr>
        <w:t xml:space="preserve">С =НДС х100/(100 -Э),мг/дм3, </w:t>
      </w:r>
      <w:r>
        <w:rPr>
          <w:sz w:val="26"/>
          <w:szCs w:val="26"/>
        </w:rPr>
        <w:t>где</w:t>
      </w:r>
    </w:p>
    <w:p>
      <w:pPr>
        <w:pStyle w:val="Normal"/>
        <w:rPr/>
      </w:pPr>
      <w:r>
        <w:rPr/>
        <w:t>НДС- норматив допустимого сброса загрязняющего вещества, рассчитанный для объектов данной централизованной системы водоотведения,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Э- показатель эффективности удаления загрязняющего вещества очистными сооружениями организацией, осуществляющей водоотведение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1. Железо общее   С = 0,2 х 100/(100 - 87) = 1,5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2. Медь   С = 0,0079 х 100/ (100 – 0,21) = 0,01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3. Нефтепродукты   С = 0,084 х 100 / (100 – 95) = 1,7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ПАВ   С = 0,11 х 100 (100 – 79 ) = 0,52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5. Марганец   С = 0,053 х 100/ (100 – 0) = 0,053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6. Цинк   С = ,0179 х 100 /(100 – 79) = 0,085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енол летучий   С = 0,0002 х 100 /(100 – 90) = 0,002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Хлориды – принимается на уровне НДС при сбросе в водоем рыбохозяйственного назначения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– </w:t>
      </w:r>
      <w:r>
        <w:rPr>
          <w:rFonts w:cs="Times New Roman" w:ascii="Times New Roman" w:hAnsi="Times New Roman"/>
        </w:rPr>
        <w:t>10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ульфаты – принимается на уровне НДС при сбросе в водоем рыбохозяйственного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значения – 1000 мг/дм3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0. Сухой остаток – 800 мг/дм3 – принимается по токоспособности рыбохозяйственного  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ъекта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Жиры = не более 20 мг/дм3 – допустимо для биологической очистки очистных сооружений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 НОРМИРУЕМЫЕ ВЕЩЕСТВА</w:t>
      </w:r>
    </w:p>
    <w:p>
      <w:pPr>
        <w:pStyle w:val="Default"/>
        <w:rPr/>
      </w:pPr>
      <w:r>
        <w:rPr>
          <w:rFonts w:cs="Times New Roman" w:ascii="Times New Roman" w:hAnsi="Times New Roman"/>
        </w:rPr>
        <w:t>1.Взвешенные вещества = 3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БПК5 = 5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ХПК = 7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сфор фосфатов = 12 мг/ 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Аммоний-ион(катион) = 25 мг/дм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11:00Z</dcterms:created>
  <dc:creator>Наталья</dc:creator>
  <dc:description/>
  <cp:keywords/>
  <dc:language>en-US</dc:language>
  <cp:lastModifiedBy>GKH-1</cp:lastModifiedBy>
  <cp:lastPrinted>2025-03-05T10:28:00Z</cp:lastPrinted>
  <dcterms:modified xsi:type="dcterms:W3CDTF">2025-03-11T11:16:00Z</dcterms:modified>
  <cp:revision>10</cp:revision>
  <dc:subject/>
  <dc:title>от 16</dc:title>
</cp:coreProperties>
</file>