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9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Трубчевского 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   12.03.2025 № 151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естр мест (площадок) накопления твердых коммунальных отходов, расположенных на территории города Трубчевск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843"/>
        <w:gridCol w:w="1530"/>
        <w:gridCol w:w="1588"/>
        <w:gridCol w:w="1701"/>
        <w:gridCol w:w="1276"/>
        <w:gridCol w:w="992"/>
        <w:gridCol w:w="709"/>
        <w:gridCol w:w="1984"/>
        <w:gridCol w:w="212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униципальное образ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нахождении мест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нные о технических характеристиках мест (площадок) накопления ТК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собственниках мест (площадок) накопления ТКО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ля юр. лиц полное наименование, номер ЕГРЮЛ, фактический адрес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ля ИП ФИО, ОГРН, адрес регистрации по  месту ж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</w:rPr>
              <w:t>Для физ. лиц – ФИО, серия, номер, дата выдачи паспорта и иного документа, адрес регистрации, к\телефо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б источник образования ТКО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рес места (площадки) накопления ТК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еографические координат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хема размещения места на карте муниципалитета в масштабе 1:2000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покры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-во контейнеро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м контейнер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</w:t>
            </w:r>
            <w:r>
              <w:rPr>
                <w:sz w:val="16"/>
                <w:szCs w:val="16"/>
                <w:vertAlign w:val="superscript"/>
                <w:lang w:eastAsia="en-US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л. Набережная,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70227,  33.7618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. Трубчевск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бережная, 14,15, 15А, 16, 17</w:t>
            </w:r>
          </w:p>
        </w:tc>
      </w:tr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095, 33.7559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5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, около д. 99,  (Канализационно-насосная станция), рядом с г</w:t>
            </w:r>
            <w:r>
              <w:rPr>
                <w:sz w:val="16"/>
                <w:szCs w:val="16"/>
                <w:shd w:fill="FFFFFF" w:val="clear"/>
              </w:rPr>
              <w:t>ородской ба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81470, 33.7734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7, 99, 98, 100, 102, 10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bookmarkStart w:id="0" w:name="OLE_LINK1"/>
            <w:bookmarkEnd w:id="0"/>
            <w:r>
              <w:rPr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0256, 33.7697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 ,Сретенский храм(дорог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3393, 33.7764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12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ретенский хра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648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65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Грунтовое покры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33 А, 3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35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58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40, 42, 44, 4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6894, 33.7781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52, 54, 5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Андреева, 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91291, 33.7742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9, 12, ул. Дзержинского, 12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7101 33.767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Дзержинского</w:t>
              </w:r>
            </w:hyperlink>
            <w:r>
              <w:rPr>
                <w:sz w:val="16"/>
                <w:szCs w:val="16"/>
                <w:shd w:fill="FFFFFF" w:val="clear"/>
              </w:rPr>
              <w:t>, 95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 Фрунзе, 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</w:rPr>
              <w:t>ул.  Андреева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963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 </w:t>
            </w:r>
            <w:r>
              <w:rPr>
                <w:sz w:val="16"/>
                <w:szCs w:val="16"/>
                <w:shd w:fill="FFFFFF" w:val="clear"/>
              </w:rPr>
              <w:t>33.7756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1, 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ая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9464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740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Новая</w:t>
              </w:r>
            </w:hyperlink>
            <w:r>
              <w:rPr>
                <w:sz w:val="16"/>
                <w:szCs w:val="16"/>
                <w:shd w:fill="FFFFFF" w:val="clear"/>
              </w:rPr>
              <w:t>, 6, 8, 7, 5, 9,2,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етеранов,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3795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33.7716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 xml:space="preserve"> Ветеранов, 5, 1, 7, 3, 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7062, 33.7770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>Садовая, 45, 43, 41, 39, 37, 38, 35, 34, 51, 42, ул. Генерала Юрина, 2, 4, 6, 8, 10, 5, 7, 9, 11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347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56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 Б (гостиница "Валери"), 17Д, 15К, 15 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632, 33.7709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 80, 82, 84, 74, 76, 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 xml:space="preserve">52.578836, 33.76035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4, 46, 48, 50,52,ул.Луначарского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82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81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55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60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18, 16, 12, 10, 8, 20 А, 22,  пер. Полевой, 1,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43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07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360" w:leader="none"/>
                <w:tab w:val="center" w:pos="388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27, 25, 29, 31, ул. 3-Интернационала 13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169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3 Интернационала, 91, ул.3 Интернационала, 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027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47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Брянская,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.57287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3.7618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ровского, 27А, 27, ул. Свердлова 1, 3, 5, 9, 11, 13, 12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1933, 33.762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оветская, 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81257, 33.76034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, ул. 3- Интернационала, 8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7434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5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72061, 33.75686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, ул. Некрасова, 1,2,3,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9037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97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, 4Б, 4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90235, 33.7601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Играевская,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91437, 33.758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Играевская, д. 10, 12, 14, 16, 18, ул. Предеснянская, 1, 2, </w:t>
            </w: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4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5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6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7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8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9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0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1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81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09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56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9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078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51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Заводская, 2, 3, ул. Володарского 5А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9949, 33.7578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евская, 8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29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2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025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39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пл. Карла Марса (напротив д. 3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ер. Советский,1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5430, 33.7682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вердлова, 1, 3, 5, 8, 10, пер. Советский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. Трубчевск, ул. Володарского, д.10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9267, 33.7623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  <w:lang w:eastAsia="en-US"/>
              </w:rPr>
              <w:t>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А</w:t>
            </w:r>
          </w:p>
        </w:tc>
      </w:tr>
      <w:tr>
        <w:trPr>
          <w:trHeight w:val="27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75799,  33.7583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Моисеенкова Елена Васильевна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. адрес: 142793, РФ , г. Москва , Новомосковский АО , п. Десеновское , д. Десна, мкр. Ракитки, снт. Ракитки, д.6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й адрес: 242220, Брянская область, г. Трубчевск, ул. Воровского, д.18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 325205289922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Н 311325616500232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ПО 01773390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Садовая, д. 18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583, 33.7738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 д.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, д. 18, кв.1,2,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184, 33.7789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окина, д. 4А, кв.1,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3548, 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719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1468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665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8553, 33.7672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Ленина, 79, ул. Урицкого, 55,6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Полевая ( гаражи РЭС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9420, 33.7478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РЭ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2.582721, 33.7707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уначарского, 76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1707, 33.7620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уначарского, 76, 76 А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056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683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Федюшин Н.А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506611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732523630005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59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тел. 8-90386809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755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88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русчат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ришин В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 32500031627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15325600001100/ п. Супонево, пер. 1й Славянский, д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10-230-66-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04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Тихоновский В.Ф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731004573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73124600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40, Смоленская обл., г. Смоленск, ул. Генерала Руссиянова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  <w:vertAlign w:val="superscript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Мебель+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51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2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364, 33.7577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лодарского, 2-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8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8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 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</w:t>
            </w:r>
            <w:r>
              <w:rPr>
                <w:sz w:val="16"/>
                <w:szCs w:val="16"/>
                <w:lang w:eastAsia="en-US"/>
              </w:rPr>
              <w:t>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П Кулагина В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3230008644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09325219000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Луначарского, д. 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96-449-75-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Евро дом"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549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51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Газпром газораспределение Брянск" Восточ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103326500052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Новоленинская, д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(48349)2-20-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территория Трубчевский РЭС)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01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5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Евсее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24216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252341000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у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арского, д.2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52-967-33-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Володарского, д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955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4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БОУ ВО Брянский ГА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0002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01936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. обл., Выгоничский р-он,с. Кокино, ул. Советская, 2а тел.8-48341-2-43-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4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2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86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Семерина Л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16019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256338000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Урицкого, д.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.8-905-100-38-46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евская,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791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1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0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Петровская Н.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001212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32560280017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огар, ул. Пушкин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2083061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Севская, д.45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Брянская, д. 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0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ь И.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9 839888 выдан 21.05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ер. Мало-Фокинский, д. 1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л. 89103369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Брянская, д. 71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оветская, д. 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5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8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 м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Тандер" Брянский фили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23100314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223015985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р-т Станке Димитров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3-818-22-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 д. 57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17е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7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765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Новоленинская, д.2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69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0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Конохов В.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0096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432523270007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2220, Брянская обл., г.Трубчевск, пер.Севский, д.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 ул.Новоленинская, д.2ж,ул.Ленина, д.30,ул. Ленина, д.32,ул.Брянская, д.105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 д.1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4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3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Евсеева М.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15 227315 выдан 30.10.201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Брянск , ул. Костычева д.68/2 кв.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 д.105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261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42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отуарная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аджимурадова О.М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314325626200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Ленина д.5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454, 33.7550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отуарная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У "ФОК "Вымпел"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114325601210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Володарского,д.3Г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Г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9170, 33.7682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БОУ Трубчевская средняя общеобразовательная школ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114325601210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Урицкого,д.4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4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д.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sz w:val="16"/>
                <w:szCs w:val="16"/>
                <w:shd w:fill="FFFFFF" w:val="clear"/>
                <w:lang w:val="en-US" w:eastAsia="en-US"/>
              </w:rPr>
              <w:t>52.578010, 33.7619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БДОУ Трубчевский детский сад комбинированного вида "Дельфин",ОГРН 1023202936580,г.Трубчевск. ул.Брянская,д.5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д.57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515, 33.7634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лиев Эльмин Ильхам оглы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3813 894398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.05.201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7750,Курская обл.,г.Львов,ул.Непиющего,д.75А,кв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14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 Брянская, д. 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9302, 33.7616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д. 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л.  Брянская, д. 5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 Дзержинского (МРЭО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999, 33.7750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л.  Дзержинского, ул. 125, 105,105, ул.Андреева, д. 12,16,18,26, пер. Андреева, д. 1,2,6</w:t>
            </w:r>
          </w:p>
        </w:tc>
      </w:tr>
      <w:tr>
        <w:trPr>
          <w:trHeight w:val="4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7</w:t>
            </w:r>
            <w:r>
              <w:rPr>
                <w:sz w:val="16"/>
                <w:szCs w:val="16"/>
                <w:lang w:eastAsia="en-US"/>
              </w:rPr>
              <w:t>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ач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8676, 33.7425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7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г. Трубчевск, ул. Дачная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7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Рябино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7457, 33.7383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г. Трубчевск, ул. Рябиновая</w:t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7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Зеле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6554, 33.738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г. Трубчевск, ул. Зеленая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7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М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0601, 33.7308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г. Трубчевск, пер. Мира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ира (центральна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9835, 33.7359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ира (центральная)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7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ира, 2-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8675, 33.73838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ира, 2-22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7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Загород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8455, 33.7367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Загородная</w:t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7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Трубчев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5694, 33.7399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Трубчевская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Володарского, 3А-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2032, 33.75455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Володарского, 3А-18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вская, 1-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611 33.7547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вская, 1-16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вская, 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5381, 33.7626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вская, 32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вердлова, 18-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4721, 33.7634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вердлова, 18-32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ровск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2664, 33.7618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ровского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Генерала Петро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102, 33.7521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Генерала Петрова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Трубчевск, ул. Ленин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5711, 33.76004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Трубчевск, ул. Ленина 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лодарского (от 12 дома до перекрестка ул. Ленин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5840, 33.7633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лодарского (от 12 дома до перекрестка ул. Ленина)</w:t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рянская, 1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5844, 33.75607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рянская, 1-75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рянская, 102-1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468, 33.77487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рянская, 102-114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вердлова, 36-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5704, 33.7656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вердлова, 36-54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 ой Первомайский пе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6396, 33.7551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 ой Первомайский пер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1 ой Первомайский пер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655, 33.7535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1 ой Первомайский пер,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лин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7045, 33.77248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линина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Калинина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7031, 33.7741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Калинина, 1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уначарского, 90-1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874, 33.7714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уначарского, 90-180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уначарского, 2-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741, 33.7559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уначарского, 2-48</w:t>
            </w:r>
          </w:p>
        </w:tc>
      </w:tr>
      <w:tr>
        <w:trPr>
          <w:trHeight w:val="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рунзе, 6-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5664, 33.7708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рунзе, 6-40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рунзе, 42-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1752, 33.7756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рунзе, 42-60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оветская, 4-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6238, 33.754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оветская, 4-12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оветская, 14-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885, 33.758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оветская, 14-34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ионерская, 7А-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706, 33.7572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ионерская, 7А-3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л. Пионер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6412, 33.75998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л. Пионерская</w:t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артизанская, 14-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6562, 33.75926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артизанская, 14-38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ктябрьская, 16-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1985, 33.7570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ктябрьская, 16-50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ктябрьская, 52-1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8253, 33.7707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ложение №10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ктябрьская, 52-110</w:t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Партизанский пер, 2-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5883, 33.7555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Партизанский пер, 2-29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-й Партизанский пер, 1-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5873, 33.7533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-й Партизанский пер, 1-11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Урицк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634, 33.76096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Урицкого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1-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1520, 33.7523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1-31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34-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068, 33.7577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34-68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70-1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9003, 33.7687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70-152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Дзержинский пе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108, 33.7547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Дзержинский пер.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Чернышевск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416, 33.7524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Чернышевского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ондаренк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971, 33.7518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ондаренко</w:t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8-е Марта, 1-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3484, 33.7510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8-е Марта, 1-16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2-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5728, 33.74708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2-32</w:t>
            </w:r>
          </w:p>
        </w:tc>
      </w:tr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44А-1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8969, 33.7542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44А-13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142-2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6789, 33.7714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142-204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уш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689, 33.7491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ушкина</w:t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оле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6625, 33.7446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олевая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 й Дзержинский пер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7778, 33.7641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 й Дзержинский пер, 1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али Белоусовой, 7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4590, 33.7475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али Белоусовой, 7-А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уйбыше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9871, 33.7788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уйбышева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о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361, 33.7810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окина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рла Либкнех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634, 33.7821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рла Либкнехта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Розы Люксембург, 1-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066, 33.7839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Розы Люксембург, 1-20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Ров Степана Раз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3519, 33.77736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Ров Степана Разина</w:t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Степана Разина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998, 33.7806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Степана Разина, 6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2-й Ленинский, 1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744, 33.77704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2-й Ленинский, 1а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Генерала Юр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8073, 33.7792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Генерала Юрина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омсомоль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1032, 33.7718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омсомольская</w:t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етеран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4950, 33.7709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етеранов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Но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6789, 33.7766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Новая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Новый, 1-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5815, 33.7808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Новый, 1-11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враж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9980, 33.7825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вражная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лец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5261, 33.7673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лецкая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Овражный пер.,1-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1112, 33.78148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Овражный пер.,1-13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Ветеранов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6250, 33.76904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Ветеранов, 2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олодеж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6966, 33.7687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олодежная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лавян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8699, 33.7714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лавянская</w:t>
            </w:r>
          </w:p>
        </w:tc>
      </w:tr>
      <w:tr>
        <w:trPr>
          <w:trHeight w:val="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сточная, 1-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9363, 33.7704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сточная, 1-28</w:t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осадская,2-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9566, 33.7677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осадская,2-27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ль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0189, 33.7665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льская</w:t>
            </w:r>
          </w:p>
        </w:tc>
      </w:tr>
      <w:tr>
        <w:trPr>
          <w:trHeight w:val="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Юж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0646, 33.7646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Южная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Южный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1293, 33.7650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Южный, 2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елиоратив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4767, 33.7698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елиоративная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нченкова, 12-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9569, 33.7803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нченкова, 12-34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 2-ой Овражный, 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1500, 33.7832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 2-ой Овражный, 11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ицей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6006, 33.7793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ицейская</w:t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штано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8504, 33.73486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штановая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есная, 30-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2744, 33.7640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есная, 30-65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есная, 1Б-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9053, 33.7679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есная, 1Б-37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кзальная, 2-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40516, 33.7730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кзальная, 2-50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кзальная, 15А-20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9259, 33.7752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кзальная, 15А-20А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зёрная, 5А-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42168, 33.7706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зёрная, 5А-11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зёрная, 17-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41266, 33.7765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зёрная, 17-57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плав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8409, 33.76518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плавная</w:t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н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9939, 33.7782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нная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артизанская поля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29470, 33.7625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артизанская поляна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53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micallto">
    <w:name w:val="wmi-callto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eet/16448930/ru/&#1091;&#1083;-&#1051;&#1077;&#1085;&#1080;&#1085;&#1072;" TargetMode="External"/><Relationship Id="rId3" Type="http://schemas.openxmlformats.org/officeDocument/2006/relationships/hyperlink" Target="https://street/16448930/ru/&#1091;&#1083;-&#1051;&#1077;&#1085;&#1080;&#1085;&#1072;" TargetMode="External"/><Relationship Id="rId4" Type="http://schemas.openxmlformats.org/officeDocument/2006/relationships/hyperlink" Target="https://street/16448930/ru/&#1091;&#1083;-&#1051;&#1077;&#1085;&#1080;&#1085;&#1072;" TargetMode="External"/><Relationship Id="rId5" Type="http://schemas.openxmlformats.org/officeDocument/2006/relationships/hyperlink" Target="https://street/16448930/ru/&#1091;&#1083;-&#1051;&#1077;&#1085;&#1080;&#1085;&#1072;" TargetMode="External"/><Relationship Id="rId6" Type="http://schemas.openxmlformats.org/officeDocument/2006/relationships/hyperlink" Target="https://street/16448930/ru/&#1091;&#1083;-&#1051;&#1077;&#1085;&#1080;&#1085;&#1072;" TargetMode="External"/><Relationship Id="rId7" Type="http://schemas.openxmlformats.org/officeDocument/2006/relationships/hyperlink" Target="https://street/16448930/ru/&#1091;&#1083;-&#1051;&#1077;&#1085;&#1080;&#1085;&#1072;" TargetMode="External"/><Relationship Id="rId8" Type="http://schemas.openxmlformats.org/officeDocument/2006/relationships/hyperlink" Target="https://street/16448930/ru/&#1091;&#1083;-&#1051;&#1077;&#1085;&#1080;&#1085;&#1072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14:00Z</dcterms:created>
  <dc:creator>Сивенкова Наталья Андреевна</dc:creator>
  <dc:description/>
  <cp:keywords/>
  <dc:language>en-US</dc:language>
  <cp:lastModifiedBy>Артемьев</cp:lastModifiedBy>
  <cp:lastPrinted>2025-03-05T15:25:00Z</cp:lastPrinted>
  <dcterms:modified xsi:type="dcterms:W3CDTF">2025-03-13T07:32:00Z</dcterms:modified>
  <cp:revision>46</cp:revision>
  <dc:subject/>
  <dc:title/>
</cp:coreProperties>
</file>