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4.03.2025г.     № 169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 Трубчевского района:</w:t>
      </w:r>
    </w:p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Трубчевского межмуниципального филиала ФКУ УИИ УФСИН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администрации Трубчевского муниципального района от 29.12.2023 № 993 «Об определении объектов для отбывания наказания осужденных граждан к обязательным работам на территории Трубчевского района» признать утратившим силу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5-03-13T16:27:00Z</cp:lastPrinted>
  <dcterms:modified xsi:type="dcterms:W3CDTF">2025-03-27T09:21:00Z</dcterms:modified>
  <cp:revision>73</cp:revision>
  <dc:subject/>
  <dc:title/>
</cp:coreProperties>
</file>