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24.03.2025г.     № 170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частью 1 статьи 39 Уголовно-исполнительного кодекса Российской Федерации, для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на основании письма Трубчевского МФ ФКУ УИИ УФСИН России по Брянской области от 19.03.2025 № 33/30/19-263,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ределить местами отбывания наказания осужденных граждан к исправительным работам на территории Трубчевского района,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ленский картофель»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9.12.2023 № 991 «Об определении мест для отбывания наказания осужденных граждан к исправительным работам на территории Трубчевского района» признать утратившим сил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5-03-21T09:36:00Z</cp:lastPrinted>
  <dcterms:modified xsi:type="dcterms:W3CDTF">2025-03-27T09:20:00Z</dcterms:modified>
  <cp:revision>114</cp:revision>
  <dc:subject/>
  <dc:title/>
</cp:coreProperties>
</file>