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 О С Т А Н О В Л Е Н И 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3.04.2025г.     № 187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размера платы н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платные услу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УДО «Трубчевская детская школ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 им. А.Вяльцевой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                                      учреждения дополнительного образования, «Трубчевская детская школа искусств им. А. Вяльцевой»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   Утвердить прилагаемый размер платы на дополнительные платные услуги МБУДО «Трубчевская детская школа искусств им. А. Вяльцевой»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Считать утратившим силу постановление администрации Трубчевского муниципального района от 30.11.2022 №1014 «Об утверждении размера платы на дополнительные платные услуги МБУДО «Трубчевская детская школа искусств им А.Вяльцевой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  Настоящее постановление разместить на официальном  сайте администрации Трубчевского муниципального района в информационно-телекоммуникационной сети интернет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rubech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и опубликовать в Информационном бюллетене Трубчевского муниципального район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    Постановление вступает в силу с момента его опубликования.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  Контроль за исполнением настоящего постановления возложить на заместителя главы администрации  Трубчевского муниципального района Рыжикову А.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</w:t>
        <w:tab/>
        <w:t xml:space="preserve">                                                       И.И.Обыдён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остыря О.П.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ыжикова А.А.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ач. 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равового отдела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Москалева О.А.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03.04.2025г.   № 18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 услуги по    МБУДО «Трубчевская детская школа искусств им. А. Вяльцевой»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63"/>
        <w:gridCol w:w="1843"/>
        <w:gridCol w:w="269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hyperlink" Target="https://trubech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53:00Z</dcterms:created>
  <dc:creator>Economist</dc:creator>
  <dc:description/>
  <cp:keywords/>
  <dc:language>en-US</dc:language>
  <cp:lastModifiedBy>Экономист</cp:lastModifiedBy>
  <cp:lastPrinted>2025-03-31T14:07:00Z</cp:lastPrinted>
  <dcterms:modified xsi:type="dcterms:W3CDTF">2025-04-04T09:10:00Z</dcterms:modified>
  <cp:revision>34</cp:revision>
  <dc:subject/>
  <dc:title/>
</cp:coreProperties>
</file>