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4» 04.2025 г. № 21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Плана мероприят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подготовке тепловых объек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ей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к работ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осенне-зимний период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5-2026 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Федеральным законом от 27.07.2010 № 190-ФЗ                                          «О теплоснабжении», </w:t>
      </w:r>
      <w:r>
        <w:rPr>
          <w:bCs/>
          <w:kern w:val="2"/>
          <w:sz w:val="26"/>
          <w:szCs w:val="26"/>
        </w:rPr>
        <w:t>Приказом Министерства энергетики Российской Федерации от 13.11.2024 г. № 2234 «Об утверждении Правил обеспечения готовности к отопительному периоду и Порядка проведения оценки обеспечения готовности к отопительному периоду»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6"/>
          <w:szCs w:val="26"/>
        </w:rPr>
        <w:t>1. Утвердить План мероприятий по подготовке тепловых объектов администрацией Трубчевского муниципального района  к работе в осенне-зимний период 2025-2026  годов согласно приложению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2. Настоящее постановление размести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 Слободчико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от   «14» 04.2025 г.  № 219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й по подготовке тепловых объек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ей Трубчевского муниципального района  к работ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осенне-зимний период 2025-2026 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1559"/>
        <w:gridCol w:w="1701"/>
        <w:gridCol w:w="1560"/>
        <w:gridCol w:w="3827"/>
      </w:tblGrid>
      <w:tr>
        <w:trPr>
          <w:trHeight w:val="14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средства, тыс.руб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14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13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теплотрассы отопления 2d89-15 м ул. Брянская, д.62  г.Трубчевск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Трубчевского муниципальн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чиков Е.А. 8-905-102-34-33</w:t>
            </w:r>
          </w:p>
        </w:tc>
      </w:tr>
      <w:tr>
        <w:trPr>
          <w:trHeight w:val="13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мена теплотрассы отопления 2d89-80 м ул.Ленина, д.75 г.Трубчевс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Трубчевского муниципальн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чиков Е.А. 8-905-102-34-33</w:t>
            </w:r>
          </w:p>
        </w:tc>
      </w:tr>
      <w:tr>
        <w:trPr>
          <w:trHeight w:val="13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мена теплотрассы отопления 2d76-56 м ул.Ленина, д.75 г.Трубчевс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Трубчевского муниципальн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чиков Е.А. 8-905-102-34-33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i/>
      <w:iCs/>
      <w:sz w:val="18"/>
      <w:szCs w:val="18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rFonts w:eastAsia="Times New Roman;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17:01:00Z</dcterms:created>
  <dc:creator>Админ</dc:creator>
  <dc:description/>
  <cp:keywords/>
  <dc:language>en-US</dc:language>
  <cp:lastModifiedBy>Zamglav</cp:lastModifiedBy>
  <cp:lastPrinted>2025-04-15T15:16:00Z</cp:lastPrinted>
  <dcterms:modified xsi:type="dcterms:W3CDTF">2025-04-15T14:04:00Z</dcterms:modified>
  <cp:revision>29</cp:revision>
  <dc:subject/>
  <dc:title>Приложение 1</dc:title>
</cp:coreProperties>
</file>