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18.04.2025 № 225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Hlk196313443"/>
      <w:bookmarkEnd w:id="0"/>
      <w:r>
        <w:rPr/>
        <w:t xml:space="preserve">О внесении изменений в состав комиссии </w:t>
      </w:r>
    </w:p>
    <w:p>
      <w:pPr>
        <w:pStyle w:val="Normal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rPr/>
      </w:pPr>
      <w:r>
        <w:rPr/>
        <w:t xml:space="preserve">по согласованию переустройства и (или) </w:t>
      </w:r>
    </w:p>
    <w:p>
      <w:pPr>
        <w:pStyle w:val="Normal"/>
        <w:rPr/>
      </w:pPr>
      <w:r>
        <w:rPr/>
        <w:t xml:space="preserve">перепланировки   жилых помещений                                                                                                                                на   территории г. Трубчевс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_Hlk196313443"/>
      <w:bookmarkStart w:id="2" w:name="_Hlk196313443"/>
      <w:bookmarkEnd w:id="2"/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вязи с кадровыми изменениями администрации Трубчевского муниципального района, на основании  </w:t>
      </w:r>
      <w:bookmarkStart w:id="3" w:name="_Hlk196234941"/>
      <w:r>
        <w:rPr/>
        <w:t>постановления администрации Трубчевского  муниципального района № 163 от 27.02.2015 «Об утверждении  Положения о порядке согласования  переустройства и (или) перепланировки  жилых (нежилых) помещений на территории г. Трубчевска»</w:t>
      </w:r>
    </w:p>
    <w:p>
      <w:pPr>
        <w:pStyle w:val="Normal"/>
        <w:jc w:val="both"/>
        <w:rPr/>
      </w:pPr>
      <w:bookmarkEnd w:id="3"/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нести изменения в состав  комиссии  администрации Трубчевского муниципального района по согласованию переустройства и (или) перепланировки жилых помещений на                                                                                                                              территории  г. Трубчевска, утвержденный постановлением администрации Трубчевского муниципального района от 27.02.2015 № 163 «Об утверждении Положения о порядке согласования переустройства и (или) перепланировки жилых помещений на территории г. Трубчевска», утвердив его в новом  составе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лободчиков Евгений Александрович - заместитель главы администрации Трубчевского муниципального района, председатель комиссии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дратова Наталья Владимировна -  заместитель начальника отдела архитектуры и ЖКХ администрации Трубчевского муниципального района, заместитель председателя комиссии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ены комиссии:</w:t>
      </w:r>
      <w:r>
        <w:rPr>
          <w:i/>
        </w:rPr>
        <w:t xml:space="preserve"> 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</w:t>
      </w:r>
      <w:r>
        <w:rPr/>
        <w:t>Лушина Тамила Ивановна - начальник отдела архитектуры и ЖКХ администрации Трубчевского муниципального райо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тракова Екатерина Михайловна</w:t>
      </w:r>
      <w:r>
        <w:rPr>
          <w:i/>
        </w:rPr>
        <w:t xml:space="preserve"> </w:t>
      </w:r>
      <w:r>
        <w:rPr/>
        <w:t>– ведущий специалист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леншин  Владимир Стефанович</w:t>
      </w:r>
      <w:r>
        <w:rPr>
          <w:i/>
        </w:rPr>
        <w:t xml:space="preserve"> </w:t>
      </w:r>
      <w:r>
        <w:rPr/>
        <w:t xml:space="preserve">– ведущий инспектор отдела архитектуры и ЖКХ администрации Трубчевского муниципального район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имин Александр Павлович</w:t>
      </w:r>
      <w:r>
        <w:rPr>
          <w:i/>
        </w:rPr>
        <w:t xml:space="preserve"> – </w:t>
      </w:r>
      <w:r>
        <w:rPr>
          <w:iCs/>
        </w:rPr>
        <w:t>временно исполняющий обязанности</w:t>
      </w:r>
      <w:r>
        <w:rPr>
          <w:i/>
        </w:rPr>
        <w:t xml:space="preserve"> </w:t>
      </w:r>
      <w:r>
        <w:rPr/>
        <w:t>директора МУП «Жилкомсервис г. Трубчевск»;</w:t>
      </w:r>
      <w:r>
        <w:rPr>
          <w:i/>
        </w:rPr>
        <w:t xml:space="preserve">     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>Кулагин Александр Сергеевич</w:t>
      </w:r>
      <w:r>
        <w:rPr>
          <w:i/>
        </w:rPr>
        <w:t xml:space="preserve"> </w:t>
      </w:r>
      <w:r>
        <w:rPr/>
        <w:t>– представитель Филиала АО «Газпром газораспределение Брянск» Восточный, начальник Трубчевской  РЭС ( 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упикова Наталия Алексеевна</w:t>
      </w:r>
      <w:r>
        <w:rPr>
          <w:i/>
        </w:rPr>
        <w:t xml:space="preserve"> </w:t>
      </w:r>
      <w:r>
        <w:rPr/>
        <w:t xml:space="preserve">– заведующая межрайонным отделением № 6  ГБУ «Брянскоблтехинвентаризация»  (по согласованию);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>Пантюхова Елена Сергеевна</w:t>
      </w:r>
      <w:r>
        <w:rPr>
          <w:i/>
        </w:rPr>
        <w:t xml:space="preserve"> – </w:t>
      </w:r>
      <w:r>
        <w:rPr/>
        <w:t>генеральный директор ООО «Жилищно-технический и эксплуатационный сервис» (по согласованию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за исполнением настоящего 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Трубч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/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40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4:00Z</dcterms:created>
  <dc:creator>USER</dc:creator>
  <dc:description/>
  <cp:keywords/>
  <dc:language>en-US</dc:language>
  <cp:lastModifiedBy>GKH-1</cp:lastModifiedBy>
  <cp:lastPrinted>2025-04-23T15:27:00Z</cp:lastPrinted>
  <dcterms:modified xsi:type="dcterms:W3CDTF">2025-05-13T12:21:00Z</dcterms:modified>
  <cp:revision>7</cp:revision>
  <dc:subject/>
  <dc:title>от ___________2007 г</dc:title>
</cp:coreProperties>
</file>