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457.3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т  25.04.2025г. № 233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тоимости услуг,</w:t>
      </w:r>
    </w:p>
    <w:p>
      <w:pPr>
        <w:pStyle w:val="Normal"/>
        <w:jc w:val="both"/>
        <w:rPr/>
      </w:pPr>
      <w:r>
        <w:rPr/>
        <w:t xml:space="preserve">предоставляемых согласно </w:t>
      </w:r>
    </w:p>
    <w:p>
      <w:pPr>
        <w:pStyle w:val="Normal"/>
        <w:jc w:val="both"/>
        <w:rPr/>
      </w:pPr>
      <w:r>
        <w:rPr/>
        <w:t>гарантированному перечню услуг по погреб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12.01.1996 № 8 – ФЗ «О погребении  и похоронном дел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01.2025  № 33 «Об утверждении коэффициента индексации выплат, пособий и компенсаций в 2025 году»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 стоимость услуг, предоставляемых согласно гарантированному перечню услуг по погребению согласно приложениям 1 и 2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Трубчевского муниципального района от 31.01.2025 № 44 «Об определении стоимости услуг по погребению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 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момента опубликования и распространяется на правоотношения, возникшие с 01.02.2025 года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убчевского муниципального района                                   И.И. Обыдённ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9:00Z</dcterms:created>
  <dc:creator>User</dc:creator>
  <dc:description/>
  <cp:keywords/>
  <dc:language>en-US</dc:language>
  <cp:lastModifiedBy>Potrebitel</cp:lastModifiedBy>
  <cp:lastPrinted>2025-04-24T17:52:00Z</cp:lastPrinted>
  <dcterms:modified xsi:type="dcterms:W3CDTF">2025-04-28T08:40:00Z</dcterms:modified>
  <cp:revision>8</cp:revision>
  <dc:subject/>
  <dc:title>РОССИЙСКАЯ ФЕДЕРАЦИЯ</dc:title>
</cp:coreProperties>
</file>