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 xml:space="preserve">П О С Т А Н О В Л Е Н И Е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т    30.04. 2025 г.       г. Трубчевск          № 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 утверждении отчета об исполнении бюджета Трубчевского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униципального района  Брянской области за 1 квартал 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4 №7-59 «О бюджете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5 года по доходам в сумме 218 898 636,76 рублей, расходам в сумме 220 346 907,08 рублей, с дефицитом бюджета  в сумме 1 448 270,3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5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5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2025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квартал 2025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5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5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7T11:59:00Z</cp:lastPrinted>
  <dcterms:modified xsi:type="dcterms:W3CDTF">2025-05-27T05:47:00Z</dcterms:modified>
  <cp:revision>124</cp:revision>
  <dc:subject/>
  <dc:title>РОССИЙСКАЯ ФЕДЕРАЦИЯ</dc:title>
</cp:coreProperties>
</file>