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5.05.2025 г.                                                                                                  № 25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, от 26.02.2025 № 100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425 535 814,41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12 781 342,0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916 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706 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425 535 814,41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12 781 342,0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 916 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 706 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601"/>
      </w:tblGrid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bookmarkStart w:id="0" w:name="RANGE!A1%3AK162"/>
            <w:r>
              <w:rPr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bookmarkStart w:id="1" w:name="RANGE!A1%3AK162"/>
            <w:r>
              <w:rPr>
                <w:bCs/>
                <w:color w:val="000000"/>
                <w:sz w:val="18"/>
                <w:szCs w:val="18"/>
              </w:rPr>
              <w:t xml:space="preserve">от ________ 05.05.2025г. № </w:t>
            </w:r>
            <w:bookmarkEnd w:id="1"/>
            <w:r>
              <w:rPr>
                <w:bCs/>
                <w:color w:val="000000"/>
                <w:sz w:val="18"/>
                <w:szCs w:val="18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 820 294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 075 095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128 57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139 22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84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1 407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1 407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778 184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50 2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4 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4 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52 66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24 7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3 29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04 10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852 77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7 100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32 782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83 307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1 714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11 187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034 496,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94 494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914 31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3 82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914 31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503 82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8 057 085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185 447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406 3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161 112,99</w:t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085 6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286 8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5 393 126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 309 081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5 535 814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 781 342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916 1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706 969,48</w:t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8:00Z</dcterms:created>
  <dc:creator>Marina</dc:creator>
  <dc:description/>
  <cp:keywords/>
  <dc:language>en-US</dc:language>
  <cp:lastModifiedBy>OP-BOSS</cp:lastModifiedBy>
  <cp:lastPrinted>2025-04-30T14:57:00Z</cp:lastPrinted>
  <dcterms:modified xsi:type="dcterms:W3CDTF">2025-05-07T06:02:00Z</dcterms:modified>
  <cp:revision>12</cp:revision>
  <dc:subject/>
  <dc:title>РОССИЙСКАЯ ФЕДЕРАЦИЯ</dc:title>
</cp:coreProperties>
</file>