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5.05.2025 № 27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оимости услуг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яемых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рантированному перечню услуг по погреб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12.01.1996 № 8 – ФЗ «О погребении  и похоронном дел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1.2025 № 33  «Об утверждении коэффициента индексации выплат, пособий и компенсаций в 2025 году»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стоимость услуг, предоставляемых согласно гарантированному перечню услуг по погребению согласно приложению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2. Признать утратившим силу постановление администрации Трубчевского муниципального района от 25.05.2025 № 233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публикования и распространяется на правоотношения, возникшие с 01.02.202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54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7545" w:leader="none"/>
        </w:tabs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776" w:leader="none"/>
          <w:tab w:val="left" w:pos="6648" w:leader="none"/>
          <w:tab w:val="right" w:pos="9071" w:leader="none"/>
        </w:tabs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ab/>
        <w:tab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09:00Z</dcterms:created>
  <dc:creator>User</dc:creator>
  <dc:description/>
  <cp:keywords/>
  <dc:language>en-US</dc:language>
  <cp:lastModifiedBy>Potrebitel</cp:lastModifiedBy>
  <cp:lastPrinted>2025-05-21T12:56:00Z</cp:lastPrinted>
  <dcterms:modified xsi:type="dcterms:W3CDTF">2025-06-03T06:11:00Z</dcterms:modified>
  <cp:revision>5</cp:revision>
  <dc:subject/>
  <dc:title>РОССИЙСКАЯ ФЕДЕРАЦИЯ</dc:title>
</cp:coreProperties>
</file>