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ind w:right="-2" w:hanging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т 20.05.2025г.                                                                                              №288                                                                              </w:t>
      </w:r>
      <w:r>
        <w:rPr>
          <w:color w:val="FFFFFF"/>
          <w:sz w:val="26"/>
          <w:szCs w:val="26"/>
          <w:u w:val="single"/>
          <w:shd w:fill="FFFFFF" w:val="clear"/>
        </w:rPr>
        <w:t xml:space="preserve">   </w:t>
      </w:r>
      <w:r>
        <w:rPr>
          <w:sz w:val="26"/>
          <w:szCs w:val="26"/>
          <w:shd w:fill="FFFFFF" w:val="clear"/>
        </w:rPr>
        <w:t xml:space="preserve">                              </w:t>
      </w:r>
      <w:r>
        <w:rPr>
          <w:color w:val="FFFFFF"/>
          <w:sz w:val="26"/>
          <w:szCs w:val="26"/>
          <w:u w:val="single"/>
          <w:shd w:fill="FFFFFF" w:val="clear"/>
        </w:rPr>
        <w:t>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. Трубчевск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отдыха, оздоровления и занятости де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24.07.1998  № 124-ФЗ «Об основных гарантиях прав ребенка в Российской Федерации», Указом Президента Российской Федерации от 29.05.2017 № 240 «Об объявлении в Российской Федерации Десятилетия детства», распоряжением Правительства Российской Федерации от 22.05.2017 № 978-р «Об утверждении Основ государственного регулирования и государственного контроля организации отдыха и оздоровления детей», приказом Минобрнауки России от 13.07.2017 № 656 «Об утверждении примерных положений об организациях отдыха детей и их оздоровления», Законом Брянской области от 15.11.2007 № 155-З «О государственной поддержке организации оздоровления, отдыха и занятости детей в Брянской области», Указом Губернатора Брянской области от 07.02.2023 № 8  «Об организации отдыха и оздоровления детей в Брянской области», в целях организации и обеспечения отдыха,  оздоровления и занятости детей в Трубчевском муниципальном райо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5 году, в том числе детей, нуждающихся в государственной поддерж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МУП «Жилкомсервис г. Трубчевск»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 совместно с отделом образования администрации Трубчевского муниципального района 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Сектору по опеке и попечительству администрации Трубчевского муниципального района 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культуры, физической культуры и архивного дела администрации Трубчевского муниципального района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1.Обеспечить летние оздоровительные организации квалифицированными медицинскими кадрами, имеющими опыт работы с деть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 летних  оздоровительных 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5. Контроль за соблюдением настоящего постановления возложить на  заместителя главы администрации Трубчевского муниципального района Рыжикову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ind w:firstLine="540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0.05.2025 года № 2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организации отдыха и оздоро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07.02.2023 № 8.</w:t>
      </w:r>
    </w:p>
    <w:p>
      <w:pPr>
        <w:pStyle w:val="Style15"/>
        <w:ind w:left="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Детям в возрасте от 7 до 17 лет (включительно), проживающим в населенных пунктах, входящих в состав муниципальных образований Брянской области, имеющих границу с Украиной, указанных в перечне, утвержденном Указом  Губернатора Брянской области «О внесении изменений в указ Губернатора Брянской области от 7 февраля 2023 года №8 «Об организации отдыха и оздоровления детей в Брянской области» от 17.12.2024 №217, в организациях отдыха детей и их оздоровления неоднократно в период оздоровительной кампании детей в текущем году за счет средств областного бюджета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палаточного типа – обучающиеся  образовательных организаций Трубчевского муниципального района от 10 до 17 лет (включительн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фильные лагеря (профильные смены) – обучающиеся образовательных организаций Трубчевского муниципального района от 7 до 17 лет (включительно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смен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5.1. В загородных лагерях – не менее 7 дней в период весенних, осенних, зимних школьных каникул, 21 день в период летних школьных каникул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5.2. В лагерях с дневным пребыванием - не менее 18 рабочих  дней в период летних школьных каникул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5.3. В лагерях санаторного типа – 21-24 дн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5.4. Продолжительность смены  профильного лагеря (профильной смены) в летний период – не менее 14 дней, в осенние, зимние и весенние каникулы – не менее 7 дней.</w:t>
      </w:r>
    </w:p>
    <w:p>
      <w:pPr>
        <w:pStyle w:val="Normal"/>
        <w:ind w:left="143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6"/>
          <w:szCs w:val="26"/>
        </w:rPr>
        <w:t>3.1.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Финансовое обеспечение организации оздоровления,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/>
      </w:pPr>
      <w:r>
        <w:rPr>
          <w:sz w:val="26"/>
          <w:szCs w:val="26"/>
        </w:rPr>
        <w:t>5. Порядок взаимодействия при организации оздоровления,</w:t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детей из приемных, опекунских семей, детей - инвалидов, детей с ограниченными возможностями здоровья, детей, проживающих в населенных пунктах: Трубчевский муниципальный район: н.п. Белая Березка, н.п. Сагутьево, н.п. Селец; детей, один из родителей (законных представителей) которых призван на военную службу по мобилизации в Вооруженные Силы Российской Федерации в соответствии Указом Президента Российской Федерации от 21 сентября 2022 года №647 «Об объявлении частичной мобилизации в Российской Федерации»; детей, один из родителей (законных представителей) которых проходит военную службу в Вооруженных Силах Российской Федерации по контракту, участвует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; детей, один из родителей (законных представителей) которых заключил контакт о добровольном содействии в выполнении задач, возложенных на Вооруженные Силы Российской Федерации, в ходе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безопасность жизни и здоровья детей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(включительно) в свободное от учебы время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.04.1991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tabs>
          <w:tab w:val="clear" w:pos="708"/>
          <w:tab w:val="left" w:pos="1830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. Порядок  обеспечения  детей  Трубчевского муниципального  района  путевками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загородные  лагеря  и  лагеря  санаторного  типа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6"/>
          <w:szCs w:val="26"/>
        </w:rPr>
        <w:t>6.1.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 администрации  Трубчевского  муниципального  района.</w:t>
      </w:r>
    </w:p>
    <w:p>
      <w:pPr>
        <w:pStyle w:val="Style15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Заявления и заявки (на бумажном носителе, в форме электронного документа)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отдел образования администрации Трубчевского муниципального района или в муниципальное бюджетное учреждение «Многофункциональный центр предоставления государственных и муниципальных услуг в Трубчевском районе» или  через Единый портал государственных и муниципальных услуг. Подача заявлений на отдых и оздоровление детей в летний период осуществляется не ранее 15 апреля текущего года и заканчивается за 15 календарных дней до начала смены.</w:t>
      </w:r>
    </w:p>
    <w:p>
      <w:pPr>
        <w:pStyle w:val="Style15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6"/>
          <w:szCs w:val="26"/>
        </w:rPr>
        <w:t>6.4.Для получения путевки родители (законные представители) представляют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6.5.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 xml:space="preserve"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                                         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0.05.2025 года №2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 организации  лагерей  с  дневным  пребыванием  на  базе  общеобразовательных организаций  в  Трубчевском  муниципальном  район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воей деятельности лагерь руководствуется Федеральным  законом от 29.12.2012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, приказом Министерства образования и науки Российской Федерации от 13.07.2017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отдел образования администрации Трубче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Подготовка образовательных организаций к открытию лагеря с дневным пребыванием осуществляется при контроле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Открытие лагеря осуществляется при наличии санитарно-эпидемиологического заключения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2. 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.09.2020 № 2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руководителями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,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утверждает программу воспитательной работы и календарный план воспитательной работы с описанием конкретных мероприятий по дням с учетом смен и возрастных групп детей, разработанные в соответствии с федеральной программой воспитательной работы для организаций отдыха детей и их оздоровления и календарным планом воспитательной работы, утвержденными федеральным органом исполнительной власти, уполномоченным Правительством Российской Федерации в сфере организации отдыха и оздоровления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создает на официальном сайте образовательной организации в информационно-телекоммуникационной сети «Интернет» специализированный раздел сайта «Сведения об организации отдыха детей и их оздоровления» в соответствии с его примерной структурой и форматом предоставления информации, утвержденными федеральным органом исполнительной власти, уполномоченным Правительством Российской Федерации в сфере организации отдыха и оздор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.05.2025 года №28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5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843"/>
      </w:tblGrid>
      <w:tr>
        <w:trPr>
          <w:trHeight w:val="16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Городецкой СОШ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д.Городцы, ул.Трубчевская,д.13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лец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с.Селец, ул.Трубчевская,д.4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д.Семячки, ул. Садовая, д. 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ой СОШ №2 им. А.С. Пушк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рянская область,  г. Трубчевск,  ул. Луначарского,  д. 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Юровской СОШ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с. Юрово, ул. Центральная, д. 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Трубчевской гимнази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янская область, г. Трубчевск, ул. Ленина, д. 8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Плюсковс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с. Плюсково, ул. Молодежная, д. 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.05.2025 года № 2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ой комиссии по организации отдых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доровления и занятости детей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рубчевском муниципальн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ыжикова А.А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обкина С.А. - начальник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Ланцева Л.Ф.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всянникова Е.О. – заведующий сектором по опеке и попечительству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идорова С.И. – заместитель главы администрации - начальник финансового управле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шкина Н.И. – начальник отдела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Анисов В.Н. – начальник МО МВД России «Трубчевский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Ященко С.В. - директор МБУ «МФЦ ПГ и МУ в Трубчевском район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Леонова И. Е. – главный врач   ГБУЗ «Трубчевская   ЦРБ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езутина И.И. – начальник ГУ «ОС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Коровкина В.И.  – председатель Трубчевской районной организации Общероссийского Профсоюза образования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30:00Z</dcterms:created>
  <dc:creator>1</dc:creator>
  <dc:description/>
  <cp:keywords/>
  <dc:language>en-US</dc:language>
  <cp:lastModifiedBy>1</cp:lastModifiedBy>
  <cp:lastPrinted>2025-05-22T11:43:00Z</cp:lastPrinted>
  <dcterms:modified xsi:type="dcterms:W3CDTF">2025-05-28T08:07:00Z</dcterms:modified>
  <cp:revision>17</cp:revision>
  <dc:subject/>
  <dc:title/>
</cp:coreProperties>
</file>