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от 09.06.</w:t>
      </w:r>
      <w:r>
        <w:rPr>
          <w:color w:val="000000"/>
          <w:sz w:val="26"/>
          <w:szCs w:val="26"/>
        </w:rPr>
        <w:t>2025</w:t>
      </w:r>
      <w:r>
        <w:rPr>
          <w:sz w:val="26"/>
          <w:szCs w:val="26"/>
        </w:rPr>
        <w:t xml:space="preserve"> г</w:t>
      </w:r>
      <w:r>
        <w:rPr>
          <w:color w:val="000000"/>
          <w:sz w:val="26"/>
          <w:szCs w:val="26"/>
        </w:rPr>
        <w:t>.                                                            № 337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еречень муниципальных программ (подпрограмм) для формирования бюджета Трубчевского муниципального района Бря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, утвержденный постановлением администрации Трубчевского муниципального района от 05.11.2024 № 689, изложив его в редакции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становление вступает в силу с момента его официального опубликования и распространяется на правоотношения, возникшие с 01 июня 202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Рыжикову А.А.,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от 09.06.2025г № 3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программ (подпрограмм) для формирования бюджета</w:t>
      </w:r>
    </w:p>
    <w:p>
      <w:pPr>
        <w:pStyle w:val="Normal"/>
        <w:jc w:val="center"/>
        <w:rPr/>
      </w:pPr>
      <w:r>
        <w:rPr/>
        <w:t>Трубчевского муниципального района Брянской области</w:t>
      </w:r>
    </w:p>
    <w:p>
      <w:pPr>
        <w:pStyle w:val="Normal"/>
        <w:jc w:val="center"/>
        <w:rPr/>
      </w:pPr>
      <w:r>
        <w:rPr/>
        <w:t xml:space="preserve">на 2025 год и на плановый период 2026 и 2027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384"/>
        <w:gridCol w:w="5176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й программы (подпрограмм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и)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>
          <w:trHeight w:val="54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ые образовательные учреждения</w:t>
            </w:r>
          </w:p>
        </w:tc>
      </w:tr>
      <w:tr>
        <w:trPr>
          <w:trHeight w:val="13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культуры Трубчевского муниципальн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нансовое управление администрации Трубчев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й, своевременного пересмотра показателей (индикаторов) в соответствии с целями, задачами,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МБУ ДО «Трубчевская детская школа искусств им. А.Вяльцевой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У ДО «Белоберезковская детская музыкальная школа», муниципальные учреждения культуры</w:t>
            </w:r>
          </w:p>
        </w:tc>
      </w:tr>
      <w:tr>
        <w:trPr>
          <w:trHeight w:val="13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физической культуры и спорта в Трубчевском муниципальном районе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нансовое управление администрации Трубчев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й, своевременного пересмотра показателей (индикаторов) в соответствии с целями, задачами и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У «Физкультурно-оздоровительный комплекс «Вымпел», МАУ ДО «Трубчевская СШ»</w:t>
            </w:r>
          </w:p>
        </w:tc>
      </w:tr>
      <w:tr>
        <w:trPr>
          <w:trHeight w:val="5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Управление муниципальными финансами Трубчевского муниципального район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сутствуют</w:t>
            </w:r>
          </w:p>
        </w:tc>
      </w:tr>
      <w:tr>
        <w:trPr>
          <w:trHeight w:val="13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учреждение «Трубчевская муниципальная пожарная охрана», Муниципальное казенное учреждение «Единая дежурная диспетчерская служба Трубчев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сутствуют</w:t>
            </w:r>
          </w:p>
        </w:tc>
      </w:tr>
      <w:tr>
        <w:trPr>
          <w:trHeight w:val="183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полномочий администрации Трубчевского муниципального район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Организационно-правовой отдел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Отдел культуры, физической культуры и архивного дела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Сектор по опеке и попечительству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Отдел по управлению муниципальным имуществом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Отдел учета и отчетности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Отдел экономики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Руководитель аппарата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Сектор по мобилизационной работе и секретному делопроизводству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 xml:space="preserve">Сектор по обеспечению деятельности административной комиссии администрации Трубчевского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Сектор по обеспечению деятельности комиссии по делам несовершеннолетних и защите их прав администрации Трубч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 в Трубчевском районе»,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jc w:val="both"/>
              <w:rPr/>
            </w:pPr>
            <w:r>
              <w:rPr/>
              <w:t>Муниципальное бюджетное учреждение «ВИД»</w:t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сутствую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3:00Z</dcterms:created>
  <dc:creator>Marina</dc:creator>
  <dc:description/>
  <cp:keywords/>
  <dc:language>en-US</dc:language>
  <cp:lastModifiedBy>OP-BOSS</cp:lastModifiedBy>
  <cp:lastPrinted>2024-11-05T08:44:00Z</cp:lastPrinted>
  <dcterms:modified xsi:type="dcterms:W3CDTF">2025-06-09T13:43:00Z</dcterms:modified>
  <cp:revision>49</cp:revision>
  <dc:subject/>
  <dc:title>РОССИЙСКАЯ ФЕДЕРАЦИЯ</dc:title>
</cp:coreProperties>
</file>