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10.06.2025 г.                                                 № 33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администрации Трубчевского муниципального района от 30.12.2020 № 870 «Об утверждении муниципальной программы «Развитие культуры 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№ 720 «Об утверждении Порядка разработки, реализации и оценки эффективности муниципальных  программ Трубчевского муниципального района», от 09.06.2025 № 337 «О внесении изменений в перечень муниципальных программ (подпрограмм) для формирования бюджета Трубчевского муниципального района Брянской области на 2025 год и на плановый период 2026 и 2027 годов»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постановление администрации Трубчевского муниципального района от 30.12.2020 № 870 «Об утверждении муниципальной программы «Развитие культуры Трубчевского муниципального района» (далее – постановление, муниципальная программа) (в редакции постановлений администрации Трубчевского муниципального района от 30.12.2021 № 1096, от 30.12.2022 № 1160, от 03.02.2023 № 59, от 31.03.2023 № 208, от 07.08.2023 № 561, от 02.10.2023 № 679, от 13.10.2023 № 712, от 05.12.2023 № 879, от 29.12.2023 № 1009, от 11.03.2024 № 142, от 24.07.2024 № 438, от 29.10.2024 № 674, 02.12.2024 № 775, 28.12.2024 № 904, от 26.02.2025 № 101, от 25.04.2025 № 234) следующие изменения: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/>
      </w:pPr>
      <w:r>
        <w:rPr>
          <w:sz w:val="26"/>
          <w:szCs w:val="26"/>
        </w:rPr>
        <w:t>1.1 в постановлении пункт 3 изложить в редакции</w:t>
      </w:r>
      <w:r>
        <w:rPr>
          <w:sz w:val="26"/>
          <w:szCs w:val="26"/>
          <w:lang w:eastAsia="en-US"/>
        </w:rPr>
        <w:t>: «3. Контроль за исполнением настоящего постановления возложить на заместителя главы администрации Трубчевского муниципального   района   А.А.Рыжикову, заместителя главы администрации – начальника финансового управления администрации Трубчевского муниципального района С.И.Сидорову.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паспорте муниципальной программы: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/>
      </w:pPr>
      <w:r>
        <w:rPr>
          <w:color w:val="000000"/>
          <w:sz w:val="26"/>
          <w:szCs w:val="26"/>
        </w:rPr>
        <w:t>- позицию «</w:t>
      </w:r>
      <w:r>
        <w:rPr>
          <w:sz w:val="26"/>
          <w:szCs w:val="26"/>
        </w:rPr>
        <w:t>Ответственный исполнитель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Финансовое управление администрации Трубчевского муниципального района, отдел культуры, физической культуры и архивного дела администрации Трубчевского муниципального района (в части реализации муниципальной программы, определения показателей (индикаторов) муниципальной программы и их значений, своевременного пересмотра показателей (индикаторов) в соответствии с целями, задачами, мероприятиями муниципальной программы, а также достижения показателей (индикаторов) муниципальной программы, результатов реализации муниципальной программы)»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1.3 </w:t>
      </w:r>
      <w:r>
        <w:rPr>
          <w:sz w:val="26"/>
          <w:szCs w:val="26"/>
        </w:rPr>
        <w:t xml:space="preserve">раздел </w:t>
      </w:r>
      <w:r>
        <w:rPr>
          <w:color w:val="000000"/>
          <w:sz w:val="26"/>
          <w:szCs w:val="26"/>
        </w:rPr>
        <w:t>к) муниципальной программы «План реализации муниципальной программы «Развитие физической культуры и спорта в Трубчевском муниципальном районе» изложить в редакции согласно приложению к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остановление вступает в силу с момента его официального опубликования и распространяется на правоотношения, возникшие с 01 июня 2025 год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hyperlink r:id="rId2" w:tgtFrame="_blank">
        <w:r>
          <w:rPr>
            <w:rStyle w:val="InternetLink"/>
            <w:color w:val="007700"/>
            <w:sz w:val="26"/>
            <w:szCs w:val="26"/>
            <w:u w:val="single"/>
            <w:shd w:fill="FFFFFF" w:val="clear"/>
          </w:rPr>
          <w:t>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Контроль за исполнением постановления возложить на заместителя главы администрации Трубчевского муниципального района А.А.Рыжикову, заместителя главы администрации – начальника финансового управления администрации Трубчевского муниципального района С.И.Сидорову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И.И.Обыдённов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1135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15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608"/>
        <w:gridCol w:w="1508"/>
        <w:gridCol w:w="2560"/>
        <w:gridCol w:w="1560"/>
        <w:gridCol w:w="1320"/>
        <w:gridCol w:w="1240"/>
        <w:gridCol w:w="1260"/>
        <w:gridCol w:w="1360"/>
        <w:gridCol w:w="1180"/>
        <w:gridCol w:w="1608"/>
      </w:tblGrid>
      <w:tr>
        <w:trPr>
          <w:trHeight w:val="300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к постановлению</w:t>
            </w:r>
            <w:r>
              <w:rPr>
                <w:color w:val="000000"/>
              </w:rPr>
              <w:t xml:space="preserve"> администрации Трубчевского муниципального района</w:t>
            </w:r>
          </w:p>
        </w:tc>
      </w:tr>
      <w:tr>
        <w:trPr>
          <w:trHeight w:val="28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10.06.2025 г. № 338</w:t>
            </w:r>
          </w:p>
        </w:tc>
      </w:tr>
      <w:tr>
        <w:trPr>
          <w:trHeight w:val="390" w:hRule="atLeast"/>
        </w:trPr>
        <w:tc>
          <w:tcPr>
            <w:tcW w:w="15678" w:type="dxa"/>
            <w:gridSpan w:val="11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) план</w:t>
              <w:br/>
              <w:t>реализации  муниципальной  программы</w:t>
              <w:br/>
              <w:t>"Развитие  культуры Трубчевского муниципального района"</w:t>
            </w:r>
          </w:p>
        </w:tc>
      </w:tr>
      <w:tr>
        <w:trPr>
          <w:trHeight w:val="276" w:hRule="atLeast"/>
        </w:trPr>
        <w:tc>
          <w:tcPr>
            <w:tcW w:w="15678" w:type="dxa"/>
            <w:gridSpan w:val="11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15678" w:type="dxa"/>
            <w:gridSpan w:val="11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одпрограмма, основное мероприятие, мероприятие </w:t>
            </w:r>
          </w:p>
        </w:tc>
        <w:tc>
          <w:tcPr>
            <w:tcW w:w="1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тветственный исполнитель, соисполнители </w:t>
            </w:r>
          </w:p>
        </w:tc>
        <w:tc>
          <w:tcPr>
            <w:tcW w:w="2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сточник финансового обеспечения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ъемы средств на реализацию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целевых</w:t>
              <w:br/>
              <w:t>показателей (индикаторов)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3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4 год, рубл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5 год, рубл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6 год, рубле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7 год, рублей</w:t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ведению капитальных и текущих ремонтов учреждений культуры</w:t>
            </w:r>
          </w:p>
        </w:tc>
        <w:tc>
          <w:tcPr>
            <w:tcW w:w="1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, отдел культуры, ФК и архивного дела, муниципальные учреждения культуры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75 872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24 98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73 94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76 949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вень фактической обеспеченности учреждениями</w:t>
              <w:br/>
              <w:t>культуры в Трубчевском района от</w:t>
              <w:br/>
              <w:t>нормативной потребности</w:t>
            </w:r>
          </w:p>
        </w:tc>
      </w:tr>
      <w:tr>
        <w:trPr>
          <w:trHeight w:val="100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в том числе государственная поддержка отрасли культуры на техническое оснащение муниципальных музее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24 98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24 98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в том числе развитие сети учреждений культурно-досугового тип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73 94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73 94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8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в том числе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76 949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76 949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я из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местных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240,2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5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84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878,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в том числе государственная поддержка отрасли культуры на техническое оснащение муниципальных музее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51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5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в том числе развитие сети учреждений культурно-досугового тип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84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84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в том числе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878,2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878,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57 112,2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51 49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17 78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7 827,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ведение  праздников, смотров, конкурсов, фестивалей,  конференций 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</w:t>
              <w:br/>
              <w:t>культурно-досуговых мероприятий</w:t>
            </w:r>
          </w:p>
        </w:tc>
      </w:tr>
      <w:tr>
        <w:trPr>
          <w:trHeight w:val="450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я из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местных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казанию финансовой помощи муниципальным учреждениям культуры Трубчевского района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29 842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29 842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населения, участвующего в</w:t>
              <w:br/>
              <w:t>мероприятиях, организованных органами местного самоуправления Трубчевского муниципального.</w:t>
            </w:r>
          </w:p>
        </w:tc>
      </w:tr>
      <w:tr>
        <w:trPr>
          <w:trHeight w:val="46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в том числе государственная подержка отрасли культу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76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7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6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в том числе отдельные мероприятия по развитию культуры, культурного наследия, туризма, обеспечению устойчивого развития социально-культурных составляющих качества жизни на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83 078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83 07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в том числе организация и проведение фестивалей любительских творческих колектив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я из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местных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 624 352,6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457 576,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876 205,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307 789,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481 462,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501 319,14</w:t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в том числе государственная подержка отрасли культу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9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9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7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в том числе отдельные мероприятия по развитию культуры, культурного наследия, туризма, обеспечению устойчивого развития социально-культурных составляющих качества жизни на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 267,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 267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в том числе организация и проведение фестивалей любительских творческих колектив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 854 195,3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687 419,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876 205,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307 789,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481 462,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501 319,14</w:t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гт на территории Брянской области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 10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50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4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4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400,00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вень фактической обеспеченности учреждениями культуры в Трубчевском</w:t>
              <w:br/>
              <w:t>муниципальном районе от нормативной потребности</w:t>
            </w:r>
          </w:p>
        </w:tc>
      </w:tr>
      <w:tr>
        <w:trPr>
          <w:trHeight w:val="690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я из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местных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70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 10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50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4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4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400,00</w:t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 оказанию  финансовой  помощи  учреждениям  образования Трубчевской   ДШИ  и Белоберезковской  ДМШ</w:t>
            </w:r>
          </w:p>
        </w:tc>
        <w:tc>
          <w:tcPr>
            <w:tcW w:w="15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2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4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4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400,00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вень фактической</w:t>
              <w:br/>
              <w:t>обеспеченности учреждениями</w:t>
              <w:br/>
              <w:t>Трубчевской   ДШИ  и Белоберезковской  ДМШ от нормативной потребности</w:t>
            </w:r>
          </w:p>
        </w:tc>
      </w:tr>
      <w:tr>
        <w:trPr>
          <w:trHeight w:val="49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я из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местных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 683 001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809 348,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046 553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725 3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550 9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550 900,00</w:t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 105 001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901 748,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134 953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805 7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631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631 300,00</w:t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ддержка отрасли культуры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76 13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31 10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40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 27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09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257,00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учреждений, получающих государственную поддержку</w:t>
            </w:r>
          </w:p>
        </w:tc>
      </w:tr>
      <w:tr>
        <w:trPr>
          <w:trHeight w:val="52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я из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местных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134,8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74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63,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21,9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9,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1,18</w:t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25 271,8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74 85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170,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 194,9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935,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118,18</w:t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по муниципальной программе</w:t>
            </w:r>
          </w:p>
        </w:tc>
        <w:tc>
          <w:tcPr>
            <w:tcW w:w="1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 469 959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 314 837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7 20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477 01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72 84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8 057,00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ступления из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редства местных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3 537 729,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 337 188,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 924 522,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9 178 858,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 044 080,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 053 080,32</w:t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0 007 689,2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 652 026,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 131 729,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 655 871,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 316 925,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 251 137,32</w:t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sectPr>
          <w:type w:val="nextPage"/>
          <w:pgSz w:orient="landscape" w:w="16838" w:h="11906"/>
          <w:pgMar w:left="567" w:right="567" w:gutter="0" w:header="0" w:top="1135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34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11:26:00Z</dcterms:created>
  <dc:creator>Marina</dc:creator>
  <dc:description/>
  <cp:keywords/>
  <dc:language>en-US</dc:language>
  <cp:lastModifiedBy>OP-BOSS</cp:lastModifiedBy>
  <cp:lastPrinted>2025-06-09T16:22:00Z</cp:lastPrinted>
  <dcterms:modified xsi:type="dcterms:W3CDTF">2025-06-11T08:39:00Z</dcterms:modified>
  <cp:revision>21</cp:revision>
  <dc:subject/>
  <dc:title>РОССИЙСКАЯ ФЕДЕРАЦИЯ</dc:title>
</cp:coreProperties>
</file>