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от   25.06. 2025 г.                                  №  363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составления проекта бюджета Трубчевского муниципального района Бря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6 год и на плановый период 2027 и 2028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4 Бюджетного кодекса Российской Федерации, решением Трубчевского районного Совета народных депутатов от 30.09.2021 № 6-232 «О принятии Положения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отчетности об исполнении бюджета Трубчевского муниципального района Брянской области и осуществления внешней проверки»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твердить прилагаемый Порядок составления проекта бюджета Трубчевского муниципального района Брянской области на 2026 год и на плановый период 2027 и 2028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остановл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по адресу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www.trubech.ru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постановления возложить на заместителя главы администрации - начальника финансового управления администрации Трубчевского муниципального района Сидорову С.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администрации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ого муниципального района                          И.И.Обыдённ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           </w:t>
      </w:r>
      <w:r>
        <w:rPr>
          <w:sz w:val="20"/>
          <w:szCs w:val="20"/>
        </w:rPr>
        <w:t>Зам.главы адм</w:t>
      </w:r>
      <w:r>
        <w:rPr>
          <w:rFonts w:eastAsia="Calibri"/>
          <w:bCs/>
          <w:sz w:val="20"/>
          <w:szCs w:val="20"/>
          <w:lang w:eastAsia="en-US"/>
        </w:rPr>
        <w:t>.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   </w:t>
      </w:r>
      <w:r>
        <w:rPr>
          <w:rFonts w:eastAsia="Calibri"/>
          <w:bCs/>
          <w:sz w:val="20"/>
          <w:szCs w:val="20"/>
          <w:lang w:eastAsia="en-US"/>
        </w:rPr>
        <w:t>Сидорова С.И.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   </w:t>
      </w:r>
      <w:r>
        <w:rPr>
          <w:sz w:val="20"/>
          <w:szCs w:val="20"/>
        </w:rPr>
        <w:t>Нач. орг.-прав. отде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О.А. Москалева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Нач. отд. экономики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.П.Кастыря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25:00Z</dcterms:created>
  <dc:creator>Marina</dc:creator>
  <dc:description/>
  <cp:keywords/>
  <dc:language>en-US</dc:language>
  <cp:lastModifiedBy>Бунакова</cp:lastModifiedBy>
  <cp:lastPrinted>2025-06-27T09:39:00Z</cp:lastPrinted>
  <dcterms:modified xsi:type="dcterms:W3CDTF">2025-07-01T12:46:00Z</dcterms:modified>
  <cp:revision>170</cp:revision>
  <dc:subject/>
  <dc:title>РОССИЙСКАЯ ФЕДЕРАЦИЯ</dc:title>
</cp:coreProperties>
</file>