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  02.07.2025 г. </w:t>
      </w:r>
      <w:r>
        <w:rPr>
          <w:sz w:val="26"/>
          <w:szCs w:val="26"/>
        </w:rPr>
        <w:t xml:space="preserve">                                                                                                № </w:t>
      </w:r>
      <w:r>
        <w:rPr>
          <w:sz w:val="26"/>
          <w:szCs w:val="26"/>
          <w:u w:val="single"/>
        </w:rPr>
        <w:t>373</w:t>
      </w:r>
      <w:r>
        <w:rPr>
          <w:sz w:val="26"/>
          <w:szCs w:val="26"/>
        </w:rPr>
        <w:t xml:space="preserve">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становлении сроков  составления проекта бюджета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городского поселения Трубчевского</w:t>
      </w:r>
    </w:p>
    <w:p>
      <w:pPr>
        <w:pStyle w:val="Normal"/>
        <w:ind w:firstLine="851"/>
        <w:jc w:val="center"/>
        <w:rPr/>
      </w:pPr>
      <w:r>
        <w:rPr>
          <w:sz w:val="26"/>
          <w:szCs w:val="26"/>
        </w:rPr>
        <w:t>муниципального района Брянской области на 2026 год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и на плановый период 2027 и 2028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 соответствии со статьей 169 Бюджетного кодекса Российской Федерации, решением Совета народных депутатов Трубчевского городского поселения Трубчевского муниципального района Брянской области от 15.06.2022 №4-137 «О принятии положения о порядке составления, рассмотрения и утверждения бюджета Трубчевского городского поселения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городского поселения Трубчевского муниципального района Брянской области и осуществления внешней проверки», постановляю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сроки составления проекта бюджета Трубчевского городского поселения Трубчевского муниципального района Брянской области на 2026 год и на плановый период 2027 и 2028 годов в соответствии с приложением к данному постановл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Настоящее постановление вступает в силу с момента официального опубликования и распространяется на правоотношения возникшие с 1 июля 2025 года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.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Обыдён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color w:val="FFFFFF"/>
        </w:rPr>
        <w:t>правле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34:00Z</dcterms:created>
  <dc:creator>Marina</dc:creator>
  <dc:description/>
  <cp:keywords/>
  <dc:language>en-US</dc:language>
  <cp:lastModifiedBy>Беленкова О.И.</cp:lastModifiedBy>
  <cp:lastPrinted>2023-07-10T10:58:00Z</cp:lastPrinted>
  <dcterms:modified xsi:type="dcterms:W3CDTF">2025-07-09T12:07:00Z</dcterms:modified>
  <cp:revision>19</cp:revision>
  <dc:subject/>
  <dc:title>РОССИЙСКАЯ ФЕДЕРАЦИЯ</dc:title>
</cp:coreProperties>
</file>