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9.9pt" to="495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от 02.07.2025 г. № 375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г. Трубчевск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>Об утверждении проекта краткосрочного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(2026-2028 годы) плана реализации региональной 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ограммы «Проведение капитального ремонта 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щего имущества многоквартирных домов 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 территории Брянской области» (2014-2052 годы) 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>«Трубчевский муниципальный район»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68 Жилищного кодекса Российской Федерации, Законом Брянской области от 11.06.2013 № 40-3 «Об организации проведения капитального ремонта общего имущества в многоквартирных домах, расположенных на территории Брянской области», в целях реализации региональной программы, конкретизации сроков проведения капитального ремонта общего имущества в многоквартирных домах </w:t>
      </w:r>
    </w:p>
    <w:p>
      <w:pPr>
        <w:pStyle w:val="Normal"/>
        <w:tabs>
          <w:tab w:val="clear" w:pos="708"/>
          <w:tab w:val="left" w:pos="394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проект краткосрочного (2026-2028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52 годы) на территории муниципального образования «Трубчевский муниципальный район»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6"/>
          <w:szCs w:val="26"/>
        </w:rPr>
        <w:t>2. Утвердить приложения 1-3 к краткосрочному (2026-2028 гг.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52 годы) на территории муниципального образования «Трубчевский муниципальный район» изложить в редакции, согласно приложениям 1-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разместить на официальном сайте администрации </w:t>
      </w:r>
      <w:r>
        <w:rPr>
          <w:sz w:val="26"/>
          <w:szCs w:val="26"/>
          <w:lang w:val="en-US"/>
        </w:rPr>
        <w:drawing>
          <wp:inline distT="0" distB="0" distL="0" distR="0">
            <wp:extent cx="13970" cy="13970"/>
            <wp:effectExtent l="0" t="0" r="0" b="0"/>
            <wp:docPr id="2" name="Picture 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И.И. Обыдён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сп. вед. инспектор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д. арх-ры и ЖКХ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А. Потапенков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-к отд. арх-ры и ЖКХ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И. Лушин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 главы адм. мун. р-на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.А. Слободчиков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ч. орг -.прав. отд.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О.А. Москалёва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9"/>
        <w:rPr/>
      </w:pPr>
      <w:r>
        <w:rPr>
          <w:sz w:val="20"/>
          <w:szCs w:val="20"/>
        </w:rPr>
        <w:t xml:space="preserve">Утверждён постановлением администрации </w:t>
      </w:r>
    </w:p>
    <w:p>
      <w:pPr>
        <w:pStyle w:val="Normal"/>
        <w:ind w:firstLine="5529"/>
        <w:rPr>
          <w:sz w:val="20"/>
          <w:szCs w:val="20"/>
        </w:rPr>
      </w:pPr>
      <w:r>
        <w:rPr>
          <w:sz w:val="20"/>
          <w:szCs w:val="20"/>
        </w:rPr>
        <w:t>Трубчевского муниципального района</w:t>
      </w:r>
    </w:p>
    <w:p>
      <w:pPr>
        <w:pStyle w:val="Normal"/>
        <w:ind w:firstLine="5529"/>
        <w:rPr>
          <w:sz w:val="20"/>
          <w:szCs w:val="20"/>
        </w:rPr>
      </w:pPr>
      <w:r>
        <w:rPr>
          <w:sz w:val="20"/>
          <w:szCs w:val="20"/>
        </w:rPr>
        <w:t>от 02.07.2025 № 375</w:t>
      </w:r>
    </w:p>
    <w:p>
      <w:pPr>
        <w:pStyle w:val="Normal"/>
        <w:ind w:firstLine="55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 краткосрочного плана (2026-2028 годы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регион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роведение капитального ремонта общего имущества многоквартирных домов на территории Брянской области» (2014-2052 годы) на территории муниципального образования «Трубчевский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и ожидаемые итоги реализации краткосрочного план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ями краткосрочного (2026-2028 годы) проекта плана реализации программы «Проведение капитального ремонта общего имущества многоквартирных домов на территории Брянской области» (2014-2052 годы) на территории муниципального образования «Трубчевский муниципальный район» (далее - краткосрочный план) являются: конкретизация сроков проведения капитального ремонта общего имущества в многоквартирных домах, уточнение планируемых видов услуг и (или) работ по капитальному ремон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Задачи краткосрочного план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6"/>
          <w:szCs w:val="26"/>
        </w:rPr>
        <w:t xml:space="preserve">создание благоприятных условий проживания граждан в </w:t>
      </w:r>
      <w:r>
        <w:rPr>
          <w:sz w:val="26"/>
          <w:szCs w:val="26"/>
          <w:lang w:val="en-US"/>
        </w:rPr>
        <w:drawing>
          <wp:inline distT="0" distB="0" distL="0" distR="0">
            <wp:extent cx="4445" cy="4445"/>
            <wp:effectExtent l="0" t="0" r="0" b="0"/>
            <wp:docPr id="3" name="Picture 3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2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многоквартирных домах, выполненных в краткосрочный пла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населения о сроках проведения и объёмах работ по капитальному ремонту общего имущества в многоквартирных домах, включённых в краткосрочный пл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снижение величины физического износа элементов зданий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жидаемым итогом реализации краткосрочного плана является проведение капитального ремонта в двух многоквартирных домах, общей площадью 1310,9 кв. 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показатели реализации краткосрочного плана приведены в приложении 3 к настоящему краткосроч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8890" cy="17780"/>
            <wp:effectExtent l="0" t="0" r="0" b="0"/>
            <wp:docPr id="4" name="Picture 3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2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2. Объём и источники финансирования мероприятий, осуществляемых в рамках краткосрочного пла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финансирования краткосрочного плана составляет 6 624 383,61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субсидии за счёт средств Фонда содействия реформированию жилищно- коммунального хозяйства (далее Фонда) — 0 00 руб.; - субсидии за счёт областного бюджета — 0,00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, предусмотренные в бюджете Трубчевского муниципального района на долевое финансирование — 0,00 руб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средства собственников помещений в многоквартирных домах - 6 624 383,61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б объёмах средств, направляемых на реализацию краткосрочного плана приведена в ПРИЛОЖНИИ 2 к настоящему краткосрочном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еречень многоквартирных домов, подлежащих капитальному ремонту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реализации краткосрочного плана в 2026-2028 годах за счет средств собственников помещений в многоквартирных домах запланировано проведение капитального ремонта двух многоквартирных домов общей площадью 1310,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в. 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ногоквартирных домов, подлежащих капитальному ремонту в рамках реализации краткосрочного плана, приведён в приложении к настоящему краткосроч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ind w:left="12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ён статьёй 166 Жилищного кодекса Российской Федерации, а также статьёй 17 Закона Брянской области от 11 июня 2013 года № 40-3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нируемая стоимость работ и (или) услуг по капитальному ремонту общего имущества в многоквартирном доме в краткосрочных планах реализации региональной программы определялась с учё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3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36:00Z</dcterms:created>
  <dc:creator>1</dc:creator>
  <dc:description/>
  <cp:keywords/>
  <dc:language>en-US</dc:language>
  <cp:lastModifiedBy>GKH-2</cp:lastModifiedBy>
  <cp:lastPrinted>2025-07-01T10:02:00Z</cp:lastPrinted>
  <dcterms:modified xsi:type="dcterms:W3CDTF">2025-07-04T09:23:00Z</dcterms:modified>
  <cp:revision>21</cp:revision>
  <dc:subject/>
  <dc:title>РОССИЙСКАЯ ФЕДЕРАЦИЯ</dc:title>
</cp:coreProperties>
</file>