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9"/>
          <w:szCs w:val="29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30"/>
          <w:szCs w:val="30"/>
        </w:rPr>
      </w:pPr>
      <w:r>
        <w:rPr>
          <w:rFonts w:cs="Palatino Linotype" w:ascii="Palatino Linotype" w:hAnsi="Palatino Linotype"/>
          <w:b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125730</wp:posOffset>
                </wp:positionV>
                <wp:extent cx="65151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pt,9.9pt" to="495.95pt,9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b/>
          <w:color w:val="333333"/>
          <w:sz w:val="26"/>
          <w:szCs w:val="26"/>
        </w:rPr>
      </w:r>
    </w:p>
    <w:p>
      <w:pPr>
        <w:pStyle w:val="Normal"/>
        <w:rPr>
          <w:b/>
          <w:b/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От 02.07.2025 г. № 376 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. Трубчевск</w:t>
      </w:r>
    </w:p>
    <w:p>
      <w:pPr>
        <w:pStyle w:val="Normal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>Об утверждении проекта краткосрочного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(2026-2028 годы) плана реализации региональной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программы «Проведение капитального ремонта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общего имущества многоквартирных домов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 территории Брянской области» (2014-2052 годы)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  <w:t>«Трубчевское городское поселение»</w:t>
      </w:r>
    </w:p>
    <w:p>
      <w:pPr>
        <w:pStyle w:val="Normal"/>
        <w:tabs>
          <w:tab w:val="clear" w:pos="708"/>
          <w:tab w:val="left" w:pos="394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9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68 Жилищного кодекса Российской Федерации, Законом Брянской области от 11.06.2013 № 40-3 «Об организации проведения капитального ремонта общего имущества в многоквартирных домах, расположенных на территории Брянской области», в целях реализации региональной программы, конкретизации сроков проведения капитального ремонта общего имущества в многоквартирных домах </w:t>
      </w:r>
    </w:p>
    <w:p>
      <w:pPr>
        <w:pStyle w:val="Normal"/>
        <w:tabs>
          <w:tab w:val="clear" w:pos="708"/>
          <w:tab w:val="left" w:pos="3945" w:leader="none"/>
        </w:tabs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Утвердить прилагаемый проект краткосрочного (2026-2028 годы) плана реализации региональной программы 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ое городское поселение»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6"/>
          <w:szCs w:val="26"/>
        </w:rPr>
        <w:t>2. Утвердить приложения 1-3 к краткосрочному (2026-2028 гг.) плану реализации региональной программы 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ое городское поселение» изложить в редакции, согласно приложениям 1-3 к настоящему постановл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>Настоящее постановление вступает в силу со дня подписания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</w:t>
      </w:r>
      <w:r>
        <w:rPr>
          <w:sz w:val="26"/>
          <w:szCs w:val="26"/>
          <w:lang w:val="en-US"/>
        </w:rPr>
        <w:drawing>
          <wp:inline distT="0" distB="0" distL="0" distR="0">
            <wp:extent cx="13970" cy="13970"/>
            <wp:effectExtent l="0" t="0" r="0" b="0"/>
            <wp:docPr id="2" name="Picture 1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3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рубчевского муниципального района.</w:t>
      </w:r>
    </w:p>
    <w:p>
      <w:pPr>
        <w:pStyle w:val="Normal"/>
        <w:tabs>
          <w:tab w:val="clear" w:pos="708"/>
          <w:tab w:val="left" w:pos="3945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 Трубчевского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                                                                  И.И. Обыдённов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Исп. вед. инспектор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А. Потапенков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-к отд. арх-ры и ЖКХ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Т.И. Лушина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Зам. главы адм. мун. р-на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Е.А. Слободчиков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ач. орг -.прав. отд.</w:t>
      </w:r>
    </w:p>
    <w:p>
      <w:pPr>
        <w:pStyle w:val="Normal"/>
        <w:jc w:val="both"/>
        <w:rPr>
          <w:sz w:val="18"/>
          <w:szCs w:val="18"/>
        </w:rPr>
      </w:pPr>
      <w:r>
        <w:rPr>
          <w:i/>
          <w:sz w:val="18"/>
          <w:szCs w:val="18"/>
        </w:rPr>
        <w:t>О.А. Москалёва</w:t>
      </w:r>
      <w:r>
        <w:br w:type="page"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529"/>
        <w:rPr/>
      </w:pPr>
      <w:r>
        <w:rPr>
          <w:sz w:val="20"/>
          <w:szCs w:val="20"/>
        </w:rPr>
        <w:t xml:space="preserve">Утверждён постановлением администрации 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Трубчевского муниципального района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  <w:t>от 02.07.2025 г. № 376</w:t>
      </w:r>
    </w:p>
    <w:p>
      <w:pPr>
        <w:pStyle w:val="Normal"/>
        <w:ind w:firstLine="552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ект краткосрочного плана (2026-2028 годы)</w:t>
      </w:r>
    </w:p>
    <w:p>
      <w:pPr>
        <w:pStyle w:val="Normal"/>
        <w:jc w:val="center"/>
        <w:rPr/>
      </w:pPr>
      <w:r>
        <w:rPr>
          <w:sz w:val="26"/>
          <w:szCs w:val="26"/>
        </w:rPr>
        <w:t>реализации регионально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ое городское поселение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Целевые показатели и ожидаемые итоги реализации краткосрочного плана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Целями краткосрочного (2026-2028 годы) проекта плана реализации программы «Проведение капитального ремонта общего имущества многоквартирных домов на территории Брянской области» (2014-2052 годы) на территории муниципального образования «Трубчевское городское поселение» (далее - краткосрочный план) являются: конкретизация сроков проведения капитального ремонта общего имущества в многоквартирных домах, уточнение планируемых видов услуг и (или) работ по капитальному ремонту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val="en-US"/>
        </w:rPr>
        <w:t>Задачи краткосрочного плана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6"/>
          <w:szCs w:val="26"/>
        </w:rPr>
        <w:t xml:space="preserve">создание благоприятных условий проживания граждан в </w:t>
      </w:r>
      <w:r>
        <w:rPr>
          <w:sz w:val="26"/>
          <w:szCs w:val="26"/>
          <w:lang w:val="en-US"/>
        </w:rPr>
        <w:drawing>
          <wp:inline distT="0" distB="0" distL="0" distR="0">
            <wp:extent cx="4445" cy="4445"/>
            <wp:effectExtent l="0" t="0" r="0" b="0"/>
            <wp:docPr id="3" name="Picture 3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2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многоквартирных домах, выполненных в краткосрочный план;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населения о сроках проведения и объёмах работ по капитальному ремонту общего имущества в многоквартирных домах, включённых в краткосрочный план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) снижение величины физического износа элементов зданий многоквартирных дом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жидаемым итогом реализации краткосрочного плана является проведение капитального ремонта в двадцати восьми многоквартирных домах общей площадью 40 888,39 кв. 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ланируемые показатели реализации краткосрочного плана приведены в приложении 3 к настоящему краткосроч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8890" cy="17780"/>
            <wp:effectExtent l="0" t="0" r="0" b="0"/>
            <wp:docPr id="4" name="Picture 3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2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2. Объём и источники финансирования мероприятий, осуществляемых в рамках краткосрочного план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финансирования краткосрочного плана составляет 164 033 134,80 рублей, в том числе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убсидии за счёт средств Фонда содействия реформированию жилищно- коммунального хозяйства (далее Фонда) — 0 00 руб.; - субсидии за счёт областного бюджета — 0,00 руб.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, предусмотренные в бюджете Трубчевского муниципального района на долевое финансирование — 0,00 руб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6"/>
          <w:szCs w:val="26"/>
        </w:rPr>
        <w:t>средства собственников помещений в многоквартирных домах - 164 033 134,80 рублей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Информация об объёмах средств, направляемых на реализацию краткосрочного плана приведена в ПРИЛОЖНИИ 2 к настоящему краткосрочном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еречень многоквартирных домов, подлежащих капитальному ремонту</w:t>
      </w:r>
    </w:p>
    <w:p>
      <w:pPr>
        <w:pStyle w:val="Normal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рамках реализации краткосрочного плана в 2026-2028 годах за счет средств собственников помещений в многоквартирных домах запланировано проведение капитального ремонта двух многоквартирных домов общей площадью 40 888,39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кв. 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многоквартирных домов, подлежащих капитальному ремонту в рамках реализации краткосрочного плана, приведён в приложении к настоящему краткосрочному план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jc w:val="center"/>
        <w:rPr>
          <w:sz w:val="26"/>
          <w:szCs w:val="26"/>
        </w:rPr>
      </w:pPr>
      <w:r>
        <w:rPr>
          <w:sz w:val="26"/>
          <w:szCs w:val="26"/>
        </w:rPr>
        <w:t>Перечень и планируемая стоимость услуг и (или) работ по капитальному ремонту общего имущества в многоквартирном доме</w:t>
      </w:r>
    </w:p>
    <w:p>
      <w:pPr>
        <w:pStyle w:val="Normal"/>
        <w:ind w:left="121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услуг и (или) работ по капитальному ремонту общего имущества в многоквартирном доме, оказание и (или) выполнение которых определён статьёй 166 Жилищного кодекса Российской Федерации, а также статьёй 17 Закона Брянской области от 11 июня 2013 года № 40-3 «Об организации проведения капитального ремонта общего имущества в многоквартирных домах, расположенных на территории Брянской области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ланируемая стоимость работ и (или) услуг по капитальному ремонту общего имущества в многоквартирном доме в краткосрочных планах реализации региональной программы определялась с учётом нормативной (предельной) стоимости проведения капитального ремонта многоквартирных домов, установленной в региональной программе.</w:t>
      </w:r>
    </w:p>
    <w:sectPr>
      <w:type w:val="nextPage"/>
      <w:pgSz w:w="11906" w:h="16838"/>
      <w:pgMar w:left="1701" w:right="70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9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35" w:hanging="0"/>
      </w:pPr>
      <w:rPr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9:36:00Z</dcterms:created>
  <dc:creator>1</dc:creator>
  <dc:description/>
  <cp:keywords/>
  <dc:language>en-US</dc:language>
  <cp:lastModifiedBy>GKH-2</cp:lastModifiedBy>
  <cp:lastPrinted>2025-07-01T09:23:00Z</cp:lastPrinted>
  <dcterms:modified xsi:type="dcterms:W3CDTF">2025-07-04T09:22:00Z</dcterms:modified>
  <cp:revision>23</cp:revision>
  <dc:subject/>
  <dc:title>РОССИЙСКАЯ ФЕДЕРАЦИЯ</dc:title>
</cp:coreProperties>
</file>