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08.07.2025 г.                                                 № 39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40 690 339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338 521,0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40 690 339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338 521,0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544"/>
        <w:gridCol w:w="1449"/>
        <w:gridCol w:w="2453"/>
        <w:gridCol w:w="1498"/>
        <w:gridCol w:w="1269"/>
        <w:gridCol w:w="1193"/>
        <w:gridCol w:w="1212"/>
        <w:gridCol w:w="1308"/>
        <w:gridCol w:w="1136"/>
        <w:gridCol w:w="2395"/>
      </w:tblGrid>
      <w:tr>
        <w:trPr>
          <w:trHeight w:val="300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7. 2025 г. № 390</w:t>
            </w:r>
          </w:p>
        </w:tc>
      </w:tr>
      <w:tr>
        <w:trPr>
          <w:trHeight w:val="390" w:hRule="atLeast"/>
          <w:cantSplit w:val="true"/>
        </w:trPr>
        <w:tc>
          <w:tcPr>
            <w:tcW w:w="15920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299" w:hRule="atLeast"/>
          <w:cantSplit w:val="true"/>
        </w:trPr>
        <w:tc>
          <w:tcPr>
            <w:tcW w:w="159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59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, основное мероприятие, мероприяти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средств на реализацию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, рубл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, рубл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,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,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, рублей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 87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 98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3 94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9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00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 98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 98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3 9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3 94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94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76 9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890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1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49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1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1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4 762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 49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 43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 827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праздников, смотров, конкурсов, фестивалей,  конференций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9 842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9 842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в том числе государственная поддержка отрасли культу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76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76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3 078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3 078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3 984 352,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1 457 576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 876 205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 667 789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 481 462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 501 319,14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в том числе государственная поддержка отрасли культу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267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267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9 214 195,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6 687 419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 876 205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 667 789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 481 462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 501 319,14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0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0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4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9 858 001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3 809 348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046 553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900 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550 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550 90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0 280 001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3 901 748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134 953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980 7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631 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631 30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6 1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1 10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40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7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57,0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52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34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4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3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1,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18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5 271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 85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70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94,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935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18,18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6 469 95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2 314 837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07 20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 477 01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 272 8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8 057,0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424 220 379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75 337 188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6 924 522,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9 861 508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6 044 080,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6 053 080,3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440 690 339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7 652 026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7 131 729,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92 338 521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7 316 925,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6 251 137,3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5-06-09T16:22:00Z</cp:lastPrinted>
  <dcterms:modified xsi:type="dcterms:W3CDTF">2025-07-08T06:19:00Z</dcterms:modified>
  <cp:revision>36</cp:revision>
  <dc:subject/>
  <dc:title>РОССИЙСКАЯ ФЕДЕРАЦИЯ</dc:title>
</cp:coreProperties>
</file>