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7. 2025  г.                                                                                         № 400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5.11.2024 года № 689 «Об утверждении перечня муниципальных программ (подпрограмм) для формирования  бюджета Трубчевского муниципального района Брянской области на 2025 год и на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с внесением изменений в бюджет Трубчевского муниципального района Брянской области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12.03.2024 №143, от 30.10.2024 №681,от 28.12.2024 №90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80 015 492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51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80 015 492,06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– 17 382 451,27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7 511 5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5 456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5-01-14T10:23:00Z</cp:lastPrinted>
  <dcterms:modified xsi:type="dcterms:W3CDTF">2025-07-11T05:28:00Z</dcterms:modified>
  <cp:revision>28</cp:revision>
  <dc:subject/>
  <dc:title/>
</cp:coreProperties>
</file>