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т    16.07.2025 г.      г. Трубчевск   №  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4 № 7-59 «О бюджете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5 года по доходам в сумме 526 225 131,24 рублей, расходам в сумме 515 919 883,15 рублей, с профицитом бюджета  в сумме 10 305 248,09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5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полугодие 2025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полугодие 2025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1 полугодие 2025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августа 2025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25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FFFF"/>
          <w:sz w:val="20"/>
          <w:szCs w:val="20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  Зам. главы адм.- нач.фин.упр.       </w:t>
      </w:r>
    </w:p>
    <w:p>
      <w:pPr>
        <w:pStyle w:val="Normal"/>
        <w:autoSpaceDE w:val="false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color w:val="FFFFFF"/>
          <w:sz w:val="20"/>
          <w:szCs w:val="20"/>
          <w:lang w:eastAsia="en-US"/>
        </w:rPr>
      </w:pPr>
      <w:r>
        <w:rPr>
          <w:rFonts w:eastAsia="Calibri"/>
          <w:bCs/>
          <w:color w:val="FFFFFF"/>
          <w:sz w:val="20"/>
          <w:szCs w:val="20"/>
          <w:lang w:eastAsia="en-US"/>
        </w:rPr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5-07-15T17:28:00Z</cp:lastPrinted>
  <dcterms:modified xsi:type="dcterms:W3CDTF">2025-08-19T09:18:00Z</dcterms:modified>
  <cp:revision>124</cp:revision>
  <dc:subject/>
  <dc:title>РОССИЙСКАЯ ФЕДЕРАЦИЯ</dc:title>
</cp:coreProperties>
</file>