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7.10.2025 г.                                                                                                          № 579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, от 14.05.2025 № 268, от 08.07.2025 № 38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6 694 1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4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6 694 1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 4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tbl>
      <w:tblPr>
        <w:tblW w:w="15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61"/>
        <w:gridCol w:w="1364"/>
        <w:gridCol w:w="1540"/>
        <w:gridCol w:w="1220"/>
        <w:gridCol w:w="1315"/>
        <w:gridCol w:w="1275"/>
        <w:gridCol w:w="1276"/>
        <w:gridCol w:w="1276"/>
        <w:gridCol w:w="1417"/>
        <w:gridCol w:w="3241"/>
      </w:tblGrid>
      <w:tr>
        <w:trPr>
          <w:trHeight w:val="315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к постановлению администрации Трубчевского муниципального района от 07.10.2025 г. № 579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муниципальной программы </w:t>
            </w:r>
          </w:p>
        </w:tc>
      </w:tr>
      <w:tr>
        <w:trPr>
          <w:trHeight w:val="6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Трубчевского муниципального района"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77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отклонение фактического объема налоговых и неналоговых доходов за отчетный период от первоначального план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1 582,4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8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1 582,4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8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76 6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98 8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7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392 5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65 4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мероприятий: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78 237,0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08 1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9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18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694 137,0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74 7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7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25 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10-06T09:12:00Z</cp:lastPrinted>
  <dcterms:modified xsi:type="dcterms:W3CDTF">2025-10-09T07:36:00Z</dcterms:modified>
  <cp:revision>125</cp:revision>
  <dc:subject/>
  <dc:title>РОССИЙСКАЯ ФЕДЕРАЦИЯ</dc:title>
</cp:coreProperties>
</file>