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-707" w:hanging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9498" w:leader="none"/>
        </w:tabs>
        <w:ind w:firstLine="709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>от 01.11.</w:t>
      </w:r>
      <w:r>
        <w:rPr>
          <w:color w:val="000000"/>
          <w:sz w:val="26"/>
          <w:szCs w:val="26"/>
        </w:rPr>
        <w:t>2025</w:t>
      </w:r>
      <w:r>
        <w:rPr>
          <w:sz w:val="26"/>
          <w:szCs w:val="26"/>
        </w:rPr>
        <w:t xml:space="preserve"> г</w:t>
      </w:r>
      <w:r>
        <w:rPr>
          <w:color w:val="000000"/>
          <w:sz w:val="26"/>
          <w:szCs w:val="26"/>
        </w:rPr>
        <w:t>.                                                                                                     № 638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еречня муниципальных программ (подпрограмм) для формирования бюджета Трубчевского муниципального района Бря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6 год и на плановый период 2027 и 2028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граммно-целевым методом планирования бюджета Трубчевского муниципального района Брянской области на 2026 год и на  плановый период 2027 и 2028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еречень муниципальных программ (подпрограмм) для формирования бюджета Трубчевского муниципального района Брянской области на 2026 год и на  плановый период 2027 и 2028 годов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распространяется на правоотношения, возникшие с 01 января 2026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настоящего постановления возложить на заместителя главы администрации Трубчевского муниципального района Рыжикову А.А., заместителя главы администрации Трубчевского муниципального района - начальника финансового управления администрации Трубчевского муниципального района Сидорову С.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Зам. главы ад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И.Сидор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. аппара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.М.Рудаков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23:00Z</dcterms:created>
  <dc:creator>Marina</dc:creator>
  <dc:description/>
  <cp:keywords/>
  <dc:language>en-US</dc:language>
  <cp:lastModifiedBy>Юлия Аношкина</cp:lastModifiedBy>
  <cp:lastPrinted>2025-11-18T09:55:00Z</cp:lastPrinted>
  <dcterms:modified xsi:type="dcterms:W3CDTF">2025-11-18T06:58:00Z</dcterms:modified>
  <cp:revision>40</cp:revision>
  <dc:subject/>
  <dc:title>РОССИЙСКАЯ ФЕДЕРАЦИЯ</dc:title>
</cp:coreProperties>
</file>