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92075</wp:posOffset>
                </wp:positionV>
                <wp:extent cx="5934075" cy="0"/>
                <wp:effectExtent l="0" t="38100" r="0" b="3810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25pt" to="466.9pt,7.25pt" ID="Прямая соединительная линия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5.11. 2025г.                                                         № 68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9.06.2025 № 337 «О внесении изменений в перечень муниципальных программ (подпрограмм) для формирования бюджета Трубчевского муниципального района Брянской области на 2025 год и на плановый период 2026 и 2027 годов»,</w:t>
      </w:r>
      <w:r>
        <w:rPr/>
        <w:t xml:space="preserve"> </w:t>
      </w:r>
      <w:r>
        <w:rPr>
          <w:sz w:val="26"/>
          <w:szCs w:val="26"/>
        </w:rPr>
        <w:t>а также в связи с изменениями в бюджете Трубчевского муниципального района на 2025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– постановление, муниципальная программа) (в редакции постановлений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, от 24.07.2024 № 439, от 29.10.2024 № 675, от 28.12.2024 № 905, от 25.04.2025 № 235, от 10.06.2025 № 339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муниципальной программе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 - 508 862 939,53 рублей, 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127 339 939,8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316 550 761,40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19 960 754,54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21 297 000,00 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, - 508 862 939,53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127 339 939,8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316 550 761,40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19 960 754,54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21 297 000,00 рублей.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3 </w:t>
      </w:r>
      <w:r>
        <w:rPr>
          <w:sz w:val="26"/>
          <w:szCs w:val="26"/>
        </w:rPr>
        <w:t xml:space="preserve">раздел </w:t>
      </w:r>
      <w:r>
        <w:rPr>
          <w:color w:val="000000"/>
          <w:sz w:val="26"/>
          <w:szCs w:val="26"/>
        </w:rPr>
        <w:t>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>Исп.: Нач. орг-прав. отд.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</w:t>
      </w:r>
      <w:r>
        <w:rPr>
          <w:i/>
          <w:sz w:val="22"/>
          <w:szCs w:val="26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</w:t>
      </w:r>
      <w:r>
        <w:rPr>
          <w:i/>
          <w:sz w:val="22"/>
          <w:szCs w:val="26"/>
        </w:rPr>
        <w:t>Зам. гл. адм.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 </w:t>
      </w:r>
      <w:r>
        <w:rPr>
          <w:i/>
          <w:sz w:val="22"/>
          <w:szCs w:val="26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1"/>
        <w:gridCol w:w="1558"/>
        <w:gridCol w:w="2125"/>
        <w:gridCol w:w="1276"/>
        <w:gridCol w:w="1276"/>
        <w:gridCol w:w="1417"/>
        <w:gridCol w:w="851"/>
        <w:gridCol w:w="429"/>
        <w:gridCol w:w="1276"/>
        <w:gridCol w:w="1276"/>
        <w:gridCol w:w="1559"/>
      </w:tblGrid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ind w:left="-96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5.11.2025 г. № 687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) план</w:t>
              <w:br/>
              <w:t>реализации  муниципальной  программы</w:t>
              <w:br/>
              <w:t>"Развитие  физической культуры и спорта в Трубчевском муниципальном районе"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5026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7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спортивных мероприятий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лиц, систематически занимающихся физической культурой и спортом</w:t>
            </w:r>
          </w:p>
        </w:tc>
      </w:tr>
      <w:tr>
        <w:trPr>
          <w:trHeight w:val="423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8 5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878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428,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 224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8 5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878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428,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 224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спортивно-оздоровительных комплексов и центров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1 37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1 37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Удельный вес детей школьного возраста, охваченных всеми формами оздоровления и отдыха</w:t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 207 587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75 602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30 058,5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844 171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960 75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97 0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 458 95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6 97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30 058,5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844 171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960 75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97 0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тренеров, тренеров-преподавателей учреждений физической культуры и спорта Брянской области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39 97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2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77 97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 квартир для тренеров-преподавателей по приоритетным видам спорта</w:t>
            </w:r>
          </w:p>
        </w:tc>
      </w:tr>
      <w:tr>
        <w:trPr>
          <w:trHeight w:val="429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4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4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41 3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1 3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, направленные на развитие материально-технической базы муниципальных учреждений в сфере физической культуры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6 36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364,8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618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63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87,0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1 983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63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351,9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646 95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646 95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ускная способность введенных в эксплуатацию спортивных учреждений</w:t>
            </w:r>
          </w:p>
        </w:tc>
      </w:tr>
      <w:tr>
        <w:trPr>
          <w:trHeight w:val="594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5 120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101,0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5 019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512 07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10 101,0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501 976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4 184 66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1 37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8 364,8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924 93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4 678 272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3 11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31 574,9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625 82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960 75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97 0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8 862 939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 714 48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 339 939,8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6 550 76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960 75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297 0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orient="landscape" w:w="16838" w:h="11906"/>
      <w:pgMar w:left="1276" w:right="822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7:00Z</dcterms:created>
  <dc:creator>Marina</dc:creator>
  <dc:description/>
  <cp:keywords/>
  <dc:language>en-US</dc:language>
  <cp:lastModifiedBy>Юлия Аношкина</cp:lastModifiedBy>
  <cp:lastPrinted>2025-11-25T10:34:00Z</cp:lastPrinted>
  <dcterms:modified xsi:type="dcterms:W3CDTF">2025-11-26T13:10:00Z</dcterms:modified>
  <cp:revision>4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