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30.12.2025  г.                                                                                         № 818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действие в предупреждении и ликвидации последств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резвычайных ситуаций и обеспечение мер пожар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опасности в границах населенных пунктов поселен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постановления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Трубчевского муниципального района от 16.10.2013 № 720 «Об утверждении Порядка разработки, реализации и оценки эффективности муниципальных программ  Трубчевского муниципального района», от </w:t>
      </w:r>
      <w:r>
        <w:rPr>
          <w:rFonts w:cs="Times New Roman" w:ascii="Times New Roman" w:hAnsi="Times New Roman"/>
          <w:color w:val="1A1A1A"/>
          <w:sz w:val="26"/>
          <w:szCs w:val="26"/>
          <w:shd w:fill="FFFFFF" w:val="clear"/>
        </w:rPr>
        <w:t>05.11.2024 года № 689 «Об утверждении перечня муниципальных программ (подпрограмм) для формирования  бюджета Трубчевского муниципального района Брянской области на 2025 год и на плановый период 2026 и 2027 годов»</w:t>
      </w:r>
      <w:r>
        <w:rPr>
          <w:rFonts w:cs="Times New Roman" w:ascii="Times New Roman" w:hAnsi="Times New Roman"/>
          <w:sz w:val="26"/>
          <w:szCs w:val="26"/>
        </w:rPr>
        <w:t xml:space="preserve">, а также в связи с внесением изменений в бюджет Трубчевского муниципального района Брянской области на 2025 год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муниципальную программу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, утвержденную постановлением администрации Трубчевского муниципального района от 30.12.2020 № 877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(далее – программа) (в редакции постановления администрации Трубчевского муниципального района от 30.12.2021 № 1100, от 30.12.2022 № 1156, от 07.08.2023 № 556, от 29.12.2023 № 1014, от 12.03.2024 № 143, от 30.10.2024 № 681,от 28.12.2024 № 901,от 10.07.2025 № 400, от 25.11.2025 № 685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 позицию паспорта «Объём бюджетных ассигнований на реализацию муниципальной программы» изложить в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бщий объем средств на реализацию муниципальной программы составляет – 82 069 071,30 руб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14 209 540,79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17 382 451,27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19 565 079,24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6 год – 15 456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15 456 000,00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 раздел д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средств на реализацию муниципальной программы составляет 82 069 071,30 руб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14 209 540,79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17 382 451,27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19 565 079,24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6 год – 15 456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15 456 000,00 рублей.»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3 раздел и) муниципальной программы «</w:t>
      </w:r>
      <w:r>
        <w:rPr>
          <w:rFonts w:cs="Times New Roman" w:ascii="Times New Roman" w:hAnsi="Times New Roman"/>
          <w:sz w:val="26"/>
          <w:szCs w:val="26"/>
        </w:rPr>
        <w:t>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</w:t>
      </w:r>
      <w:r>
        <w:rPr>
          <w:rFonts w:cs="Times New Roman" w:ascii="Times New Roman" w:hAnsi="Times New Roman"/>
          <w:color w:val="000000"/>
          <w:sz w:val="26"/>
          <w:szCs w:val="26"/>
        </w:rPr>
        <w:t>» изложить в новой редакции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и) 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программ и их 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181"/>
        <w:gridCol w:w="851"/>
        <w:gridCol w:w="1134"/>
        <w:gridCol w:w="1134"/>
        <w:gridCol w:w="1275"/>
        <w:gridCol w:w="1417"/>
      </w:tblGrid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7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ётный год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год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 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</w:tr>
      <w:tr>
        <w:trPr>
          <w:trHeight w:val="43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сение людей и имущества при пожарах, оказание перв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 и осуществление  тушения пожаров и проведение аварийно- спасательн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мер по локализации пожаров и спасению людей и имущества в границах населенных пунктов до прибытия государственной служб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территории Трубчевского муниципального района комплексной системой экстренного оповещения населения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4 раздел к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изложить в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rubech.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администрации Трубчевского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                                                               И.И.Обыдён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hyperlink" Target="http://www.trubech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6:18:00Z</dcterms:created>
  <dc:creator>Лукавая Ю. В.</dc:creator>
  <dc:description/>
  <cp:keywords/>
  <dc:language>en-US</dc:language>
  <cp:lastModifiedBy>Артемьев</cp:lastModifiedBy>
  <cp:lastPrinted>2025-01-14T10:23:00Z</cp:lastPrinted>
  <dcterms:modified xsi:type="dcterms:W3CDTF">2026-01-23T11:21:00Z</dcterms:modified>
  <cp:revision>33</cp:revision>
  <dc:subject/>
  <dc:title/>
</cp:coreProperties>
</file>