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т ___</w:t>
      </w:r>
      <w:r>
        <w:rPr>
          <w:rFonts w:cs="Times New Roman" w:ascii="Times New Roman" w:hAnsi="Times New Roman"/>
          <w:sz w:val="26"/>
          <w:szCs w:val="26"/>
          <w:u w:val="single"/>
        </w:rPr>
        <w:t>31.01.2025</w:t>
      </w:r>
      <w:r>
        <w:rPr>
          <w:rFonts w:cs="Times New Roman" w:ascii="Times New Roman" w:hAnsi="Times New Roman"/>
          <w:sz w:val="26"/>
          <w:szCs w:val="26"/>
        </w:rPr>
        <w:t>г. № _</w:t>
      </w:r>
      <w:r>
        <w:rPr>
          <w:rFonts w:cs="Times New Roman" w:ascii="Times New Roman" w:hAnsi="Times New Roman"/>
          <w:sz w:val="26"/>
          <w:szCs w:val="26"/>
          <w:u w:val="single"/>
        </w:rPr>
        <w:t>54</w:t>
      </w:r>
      <w:r>
        <w:rPr>
          <w:rFonts w:cs="Times New Roman" w:ascii="Times New Roman" w:hAnsi="Times New Roman"/>
          <w:sz w:val="26"/>
          <w:szCs w:val="26"/>
        </w:rPr>
        <w:t>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районе»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Выдача справки о регистрации по месту жительств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Жилищным кодексом Российской Федерации,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, 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, Уставом МБУ «МФЦ ПГ и МУ в Трубчевском районе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муниципального бюджетного учреждения «Многофункциональный центр предоставления государственных и муниципальных услуг в Трубчевском районе» (далее – МБУ «МФЦ ПГ и МУ в Трубчевском районе»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направить в МБУ «МФЦ ПГ и МУ в Трубчевском районе»,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директора МБУ «МФЦ ПГ и МУ в Трубчевском районе» С.В. Ященк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     И.И.Обыдённ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</w:t>
      </w:r>
      <w:r>
        <w:rPr>
          <w:rFonts w:cs="Times New Roman" w:ascii="Times New Roman" w:hAnsi="Times New Roman"/>
          <w:sz w:val="26"/>
          <w:szCs w:val="26"/>
          <w:u w:val="single"/>
        </w:rPr>
        <w:t>31.01. 2025</w:t>
      </w:r>
      <w:r>
        <w:rPr>
          <w:rFonts w:cs="Times New Roman" w:ascii="Times New Roman" w:hAnsi="Times New Roman"/>
          <w:sz w:val="26"/>
          <w:szCs w:val="26"/>
        </w:rPr>
        <w:t>г. № _</w:t>
      </w:r>
      <w:r>
        <w:rPr>
          <w:rFonts w:cs="Times New Roman" w:ascii="Times New Roman" w:hAnsi="Times New Roman"/>
          <w:sz w:val="26"/>
          <w:szCs w:val="26"/>
          <w:u w:val="single"/>
        </w:rPr>
        <w:t>54</w:t>
      </w:r>
      <w:r>
        <w:rPr>
          <w:rFonts w:cs="Times New Roman" w:ascii="Times New Roman" w:hAnsi="Times New Roman"/>
          <w:sz w:val="26"/>
          <w:szCs w:val="26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тивный регламент муниципального бюджетного учреждения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е» предоставления муниципальной услуги</w:t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ar36"/>
      <w:bookmarkEnd w:id="0"/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1" w:name="Par38"/>
      <w:bookmarkEnd w:id="1"/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Административный регламент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Выдача справки о регистрации по месту жительства» (далее - административный регламент, муниципальная услуга, справка)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станавливает порядок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2" w:name="Par42"/>
      <w:bookmarkEnd w:id="2"/>
      <w:r>
        <w:rPr>
          <w:rFonts w:cs="Times New Roman" w:ascii="Times New Roman" w:hAnsi="Times New Roman"/>
          <w:sz w:val="26"/>
          <w:szCs w:val="26"/>
        </w:rPr>
        <w:t>1.2. Круг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1. Заявителями являются граждане, зарегистрированные и проживающие (ранее зарегистрированные и проживавшие)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, а также родственники умерших лиц, на день смерти зарегистрированных и проживавших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 (далее –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правка о регистрации по месту жительства включает в себя информацию о членах семьи заявителя, зарегистрированных совместно с ним. К членам семьи заявителя, в рамках предоставления настоящей муниципальной услуги, относятся: супруги, родители (усыновители, опекуны), дети (усыновленные, опекаемые). Справка о регистрации также включает в себя информацию о дате регистрации и дате снятия с регистрационного учета по месту жительств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bookmarkStart w:id="3" w:name="Par46"/>
      <w:bookmarkEnd w:id="3"/>
      <w:r>
        <w:rPr>
          <w:rFonts w:eastAsia="Calibri" w:cs="Times New Roman" w:ascii="Times New Roman" w:hAnsi="Times New Roman"/>
          <w:sz w:val="26"/>
          <w:szCs w:val="26"/>
          <w:lang w:eastAsia="en-US"/>
        </w:rPr>
        <w:t>1.2.2. Муниципальная услуга должна быть предоставлена заявителю в соответствии с вариантом предоставления муниципальной услуги (далее - вариант предоставления муниципальной услуги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ариант предоставления муниципальной услуги определяется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таблицей 2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иложения 1 к административному регламенту исходя из установленных в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таблице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казанного приложения 1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Par73"/>
      <w:bookmarkEnd w:id="4"/>
      <w:r>
        <w:rPr>
          <w:rFonts w:cs="Times New Roman" w:ascii="Times New Roman" w:hAnsi="Times New Roman"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: «Выдача справки о регистрации по месту жительств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ая услуга </w:t>
      </w:r>
      <w:r>
        <w:rPr>
          <w:rFonts w:cs="Times New Roman" w:ascii="Times New Roman" w:hAnsi="Times New Roman"/>
          <w:sz w:val="26"/>
          <w:szCs w:val="26"/>
        </w:rPr>
        <w:t>предоставляется муниципальным бюджетным учреждением «Многофункциональный центр предоставления государственных и муниципальных услуг в Трубчевском районе» (далее - уполномоченный орган, учреждение, МФЦ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3. МФЦ обеспечивает возможность получения заявителем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>(https://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shd w:fill="FFFFFF" w:val="clear"/>
          </w:rPr>
          <w:t>www.gosuslugi.ru</w:t>
        </w:r>
      </w:hyperlink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 xml:space="preserve">) </w:t>
      </w:r>
      <w:r>
        <w:rPr>
          <w:rFonts w:eastAsia="Calibri" w:cs="Times New Roman" w:ascii="Times New Roman" w:hAnsi="Times New Roman"/>
          <w:sz w:val="26"/>
          <w:szCs w:val="26"/>
        </w:rPr>
        <w:t>и государственной информационной системы Брянской области «Реестр государственных услуг (функций) Брянской области</w:t>
      </w: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 xml:space="preserve"> (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u w:val="none"/>
            <w:shd w:fill="FFFFFF" w:val="clear"/>
          </w:rPr>
          <w:t>https://www.gosuslugi.ru/r/bryansk</w:t>
        </w:r>
      </w:hyperlink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  <w:t>) при наличии технической возмож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2.4. Требования к взаимодействию с заявителем при предоставлении муниципальной услуг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полномоченный орган, предоставляющий муниципальную услугу, не вправе требовать от заявителя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6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 статьи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(далее – Федеральный закон № 210-ФЗ) государственных и муниципальных услуг, в соответствии с нормативными правовыми </w:t>
      </w:r>
      <w:hyperlink r:id="rId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актами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, нормативными правовыми актами Брянской области, муниципальными правовыми актами, за исключением документов, включенных в определенный </w:t>
      </w:r>
      <w:hyperlink r:id="rId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6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предусмотренных </w:t>
      </w:r>
      <w:hyperlink r:id="rId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 статьи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№ 210-ФЗ государственных и муниципальных услуг, утвержденный решением Трубчевского районного Совета народных депута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или муниципальной услуги и не включенных в представленный ранее комплект документов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 </w:t>
      </w:r>
      <w:hyperlink r:id="rId1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1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.1 статьи 16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7.2 части 1 статьи 16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ыдача </w:t>
      </w:r>
      <w:hyperlink w:anchor="Par19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гистрации по месту жительства (приложения 2, 3, 4, 5 к административному регламенту в зависимости от места предъя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ыдача </w:t>
      </w:r>
      <w:hyperlink w:anchor="Par2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правк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егистрации по месту жительства на день смерти (приложения 6, 7 к административному регламенту в зависимости от места предъявле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зультат предоставления муниципальной услуги предоставляется на личном приеме, посредством почтовой связи на бумажном носителе, либо в форме электронных документов с использованием информационно-телекоммуникационной сети «Интернет», </w:t>
      </w:r>
      <w:r>
        <w:rPr>
          <w:rFonts w:cs="Times New Roman" w:ascii="Times New Roman" w:hAnsi="Times New Roman"/>
          <w:sz w:val="26"/>
          <w:szCs w:val="26"/>
        </w:rPr>
        <w:t xml:space="preserve">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(далее – Единый портал) </w:t>
      </w:r>
      <w:r>
        <w:rPr>
          <w:rFonts w:cs="Times New Roman" w:ascii="Times New Roman" w:hAnsi="Times New Roman"/>
          <w:sz w:val="26"/>
          <w:szCs w:val="26"/>
        </w:rPr>
        <w:t>и государственной информационной системы Брянской области «Реестр государственных услуг (функций) Брянской област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(далее – Региональный портал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предоставления муниципальной услуги –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авовые основания для предоставления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(приложение 8 к административному регламенту), информация о порядке досудебного (внесудебного) обжалования решений и действий (бездействия) МФЦ, а также его должностных лиц размещаются на официальном сайте в информационно-телекоммуникационной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олучения справки заявитель предста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hyperlink w:anchor="Par30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мовую книгу, содержащую информацию для подготовки справ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аспорт (оригинал) или иной документ (оригинал), удостоверяющий личность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кумент, подтверждающий полномочия заявителя (в случае обращения представителя заявителя)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копию учредительных документов юридического лица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документы, подтверждающие полномочия лица, имеющего право без доверенности действовать от имени юридического лица, в случае обращения юридических ли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отказа в приеме документов, необходимых для предоставления муниципальной услуги, является неполный пакет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2.10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предоставления муниципальной услуги или отказа в предоставлении муниципальной услуги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1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редоставление муниципальной услуги государственная пошлина или иная плата не предусмотр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12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рос о предоставлении муниципальной услуги подлежит регистрации в день обращения заявителя путем внесения соответствующей записи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справок о регистрации по месту жительства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 (приложение 10 к административному регламенту) (далее - Журнал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Требования к помещениям, в которых предоставляется муниципальная усл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1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МФЦ должен быть оборудован информационной табличкой (вывеской) с указанием полного наименования МФ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, официальному сайту МФЦ, электронной почте МФЦ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помещений для должностных лиц МФЦ, представляющих муниципальную услугу, должны снабжаться табличками с указанием номера кабине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2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3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а также на официальном сайте МФЦ в сети Интернет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е нахождения, справочных телефонах, факсах, Интернет-сайте, адресах электронной почты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жиме работы МФЦ и графике личного приема посетителей должностными лицами МФЦ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ах приема письменных обращений, запросов о предоставлении муниципальной услуги, местах устного информирования, а также о работниках МФЦ, осуществляющих прием и информирование, в том числе номера кабинетов, фамилии, имена, отчества и должн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цы оформления заявл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4.4. Требования к обеспеченности доступности инвалидов МФЦ обеспечивает инвалидам (включая инвалидов, использующих кресла-коляски и собак-проводников)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условий для беспрепятственного доступа к зданию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возможности для самостоятельного передвижения по территории, на которой расположено здание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ублирование необходимой для инвалидов звуковой и зрительной информации, а также надписей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уск на объекты, в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казание должностными лицами учреждения, предоставляющими муниципальную услугу,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15. </w:t>
      </w:r>
      <w:r>
        <w:rPr>
          <w:rFonts w:cs="Times New Roman" w:ascii="Times New Roman" w:hAnsi="Times New Roman"/>
          <w:sz w:val="26"/>
          <w:szCs w:val="26"/>
        </w:rPr>
        <w:t>Показатели качества и доступност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количество и продолжительность взаимодействий заявителя с должностными лицами МФЦ, работниками МФЦ, осуществляющими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 муниципальной услуги с использованием возможностей Единого портала государствен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пециалиста МФЦ на дом заявителя по его заявлению для приема заявления и пакета требуемых документов на предоставление муниципальной услуги и для выдачи результатов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ответствие должностных инструкций ответственных должностных лиц, работников МФЦ, участвующих в предоставлении муниципальной услуги,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досудебного (внесудебного) обжалования решений и действий (бездействия) администрации, а также должностных лиц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16.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Иные требования к предоставлению муниципальной услуги, в том числе учитывающие особенности предоставления государственных и муниципальных услуг в электро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зимание платы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Заявление может быть направлены в форме электронного документа с использованием информационно-телекоммуникационной сети Интернет на адрес электронной поч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ступившее в МФЦ в форме электронного документа, подлежит рассмотрению в порядке, установленном разделом 3 административного регламента.</w:t>
      </w:r>
    </w:p>
    <w:p>
      <w:pPr>
        <w:pStyle w:val="Normal"/>
        <w:ind w:firstLine="709"/>
        <w:jc w:val="both"/>
        <w:rPr/>
      </w:pPr>
      <w:bookmarkStart w:id="5" w:name="sub_122211"/>
      <w:bookmarkEnd w:id="5"/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пециалиста МФЦ на дом заявителя по его заявлению для приема заявления и пакета требуемых документов на предоставление муниципальной услуги и для выдачи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6" w:name="sub_122211"/>
      <w:bookmarkEnd w:id="6"/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й услуги в МФЦ прием и регистрация документов для оказания муниципальной услуги, а также выдача результата оказания муниципальной услуги осуществляется специалистами МФЦ. 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порядке обжалования действий (бездействия), а также решений должностных лиц органов и организаций,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онные стенды, содержащие актуальную и исчерпывающую информацию, необходимую для получения заявителями государственных и муниципальных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 государственных и муниципальных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нсультационные окна для осуществления информирования о порядке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ar124"/>
      <w:bookmarkStart w:id="8" w:name="Par124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bookmarkStart w:id="9" w:name="Par129"/>
      <w:bookmarkEnd w:id="9"/>
      <w:r>
        <w:rPr>
          <w:rFonts w:cs="Times New Roman" w:ascii="Times New Roman" w:hAnsi="Times New Roman"/>
          <w:sz w:val="26"/>
          <w:szCs w:val="26"/>
        </w:rPr>
        <w:t xml:space="preserve">3.1. </w:t>
      </w:r>
      <w:r>
        <w:rPr>
          <w:rFonts w:cs="Times New Roman" w:ascii="Times New Roman" w:hAnsi="Times New Roman"/>
          <w:bCs/>
          <w:sz w:val="26"/>
          <w:szCs w:val="26"/>
        </w:rPr>
        <w:t>Настоящий раздел содержит сведения о составе, последовательности и сроках выполнения административных процедур для следующих вариантов муниципальной услуги:</w:t>
      </w:r>
    </w:p>
    <w:p>
      <w:pPr>
        <w:pStyle w:val="ConsPlusNormal1"/>
        <w:tabs>
          <w:tab w:val="clear" w:pos="708"/>
          <w:tab w:val="left" w:pos="2127" w:leader="none"/>
        </w:tabs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Вариант 1</w:t>
        </w:r>
      </w:hyperlink>
      <w:r>
        <w:rPr>
          <w:rFonts w:cs="Times New Roman" w:ascii="Times New Roman" w:hAnsi="Times New Roman"/>
          <w:bCs/>
          <w:sz w:val="26"/>
          <w:szCs w:val="26"/>
        </w:rPr>
        <w:t>. Заявитель (физическое лицо) обратился самостоятельно.</w:t>
      </w:r>
    </w:p>
    <w:p>
      <w:pPr>
        <w:pStyle w:val="ConsPlusNormal1"/>
        <w:tabs>
          <w:tab w:val="clear" w:pos="708"/>
          <w:tab w:val="left" w:pos="2127" w:leader="none"/>
        </w:tabs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Вариант 2</w:t>
        </w:r>
      </w:hyperlink>
      <w:r>
        <w:rPr>
          <w:rFonts w:cs="Times New Roman" w:ascii="Times New Roman" w:hAnsi="Times New Roman"/>
          <w:bCs/>
          <w:sz w:val="26"/>
          <w:szCs w:val="26"/>
        </w:rPr>
        <w:t>. Заявитель (физическое лицо) обратился через представителя.</w:t>
      </w:r>
    </w:p>
    <w:p>
      <w:pPr>
        <w:pStyle w:val="ConsPlusNormal1"/>
        <w:tabs>
          <w:tab w:val="clear" w:pos="708"/>
          <w:tab w:val="left" w:pos="212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ариант 3. Заявитель (юридическое лицо) обратился через представителя, который имеет право действовать от имени юридического лица без доверенности.</w:t>
      </w:r>
    </w:p>
    <w:p>
      <w:pPr>
        <w:pStyle w:val="ConsPlusNormal1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Вариант </w:t>
      </w:r>
      <w:r>
        <w:rPr>
          <w:rFonts w:cs="Times New Roman" w:ascii="Times New Roman" w:hAnsi="Times New Roman"/>
          <w:bCs/>
          <w:sz w:val="26"/>
          <w:szCs w:val="26"/>
        </w:rPr>
        <w:t>4. Заявитель (юридическое лицо) обратился через представителя, который имеет право действовать от имени юридического лица по довер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приводится в приложении 10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Профил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риант муниципальной услуги определяется на основании результата предоставления муниципальной услуги, за предоставлением которой обратился заявитель, путем его анкетирования. Анкетирование заявителя осуществляется при приеме запроса и документов и включает в себя выяснение вопросов, позволяющих выявить перечень признаков заявителя, закрепленных в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ложения 1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олучения ответов от заявителя на вопросы анкетирования определяется полный перечень комбинаций признаков в соответствии с административным регламентом, каждая из которых соответствует одному варианту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3. Вариант 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Результатом предоставления варианта муниципальной услуги является выдача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Максимальный срок предоставления варианта муниципальной услуги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п.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зическому лицу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, а также документы, необходимые для предоставления вариан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К запросу прилаг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мовая книга, содержащая информацию для подготовки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аспорт (оригинал) или иной документ (оригинал), удостоверяющий личность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6. Специалист МФЦ, ответственный за предоставление муниципальной услуги, производит осмотр предоставленных документов. При наличии всех необходимых документов специалист МФЦ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>. При отсутствии необходимых документов в числе предоставленных заявителем специалист МФЦ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- 1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 требованиям, установленным пунктами 2.8., 3.3.5.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о предоставлении муниципальной услуги в Журн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7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8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 или документа, подтверждающего полномочия представителя заявителя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е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4.3. Вариант 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Результатом предоставления варианта муниципальной услуги является выдача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3. Максимальный срок предоставления варианта муниципальной услуги -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ителю физического лица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, а также документы, необходимые для предоставления вариан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5. К запросу прилаг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аспорт (оригинал) или иной документ (оригинал), удостоверяющий личность заявителя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заявителя (в случае обращения представителя заявителя)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домовая книга, содержащая информацию для подготовки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6. Специалист МФЦ, ответственный за предоставление муниципальной услуги, производит осмотр предоставленных документов. При наличии всех необходимых документов специалист МФЦ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>. При отсутствии необходимых документов в числе предоставленных заявителем специалист МФЦ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-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 требованиям, установленным пунктами 2.8., 3.4.5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о предоставлении муниципальной услуги в Журн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7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8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, и документа, подтверждающего полномочия представителя заявителя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и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5. Вариант 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1. Результатом предоставления варианта муниципальной услуги является выдач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3. Максимальный срок предоставления варианта муниципальной услуги -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ому лицу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, а также документы, необходимые для предоставления вариан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5. К запросу прилаг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аспорт (оригинал) или иной документ (оригинал), удостоверяющий личность заяви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копия учредительных документов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полномочия лица, имеющего право без доверенности действовать от имени юридического лица, в случае обращения юридических ли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мовая книга, содержащая информацию для подготовки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6. Специалист МФЦ, ответственный за предоставление муниципальной услуги, производит осмотр предоставленных документов. При наличии всех необходимых документов специалист МФЦ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>. При отсутствии необходимых документов в числе предоставленных заявителем специалист МФЦ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-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 требованиям, установленным пунктами 2.8., 3.5.5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о предоставлении муниципальной услуги в Журн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7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8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, и документа, подтверждающего полномочия представителя заявителя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и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6. Вариант 4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Результатом предоставления варианта муниципальной услуги является выдача спр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Перечень административных процедур, предусмотренных настоящим вариантом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спра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Максимальный срок предоставления варианта муниципальной услуги -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4. Прием и регистрация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за предоставлением муниципальной услуги и предоставление документов, указанных в </w:t>
      </w:r>
      <w:hyperlink w:anchor="Par87">
        <w:r>
          <w:rPr>
            <w:rStyle w:val="InternetLink"/>
            <w:rFonts w:cs="Times New Roman" w:ascii="Times New Roman" w:hAnsi="Times New Roman"/>
            <w:sz w:val="26"/>
            <w:szCs w:val="26"/>
          </w:rPr>
          <w:t>2.8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ителю физического лица для получения варианта муниципальной услуги необходимо представить </w:t>
      </w:r>
      <w:hyperlink w:anchor="Par30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про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оставлении муниципальной услуги в форме письменного заявления (приложение 9 к административному регламенту), а также документы, необходимые для предоставления вариан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5. К запросу прилаг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аспорт (оригинал) или иной документ (оригинал), удостоверяющий </w:t>
      </w:r>
      <w:r>
        <w:rPr>
          <w:rFonts w:eastAsia="Calibri" w:cs="Times New Roman" w:ascii="Times New Roman" w:hAnsi="Times New Roman"/>
          <w:sz w:val="26"/>
          <w:szCs w:val="26"/>
        </w:rPr>
        <w:t>личность представителя юридического лица, действующего от имени юридического лица по доверенности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учредительных документов юридического лица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) копия документа, подтверждающего полномочия представителя заявителя действовать от имени юридического лица по довер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>домовая книга, содержащая информацию для подготовки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в случае запроса справки о регистрации по месту жительства на день смерти заявитель предоста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идетельство о смерти (оригинал) лица, в отношении которого запрашивается справка о регистрации по месту жительства на день смер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родство заявителя с лицом, в отношении которого запрашивается справка о регистрации по месту жительства на день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6. Специалист МФЦ, ответственный за предоставление муниципальной услуги, производит осмотр предоставленных документов. При наличии всех необходимых документов специалист МФЦ возвращает оригиналы заявителю и производит регистрацию запроса о предоставлении муниципальной услуги путем заполнения граф 1 - 3 в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>. При отсутствии необходимых документов в числе предоставленных заявителем специалист МФЦ принимает решение об отказе заявителю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-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запроса и прилагаемых к нему документов требованиям, установленным пунктами 2.8., 3.6.5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проса о предоставлении муниципальной услуги в Журн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7. Подготовка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выполнение предыдущего административного действия. Специалист МФЦ заполняет соответствующую форму справки на основании информации, содержащейся в предоставленных заявителем документах. Заполненная справка подписывается директором МФЦ (или другим уполномоченным лицом МФЦ) и заверяется печатью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достоверность и полнота сведений заполненной спра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ленная справ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3 мину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ксация результата административной процедуры осуществляется посредством регистрации подписанной справки в Журнал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8. Выдача справк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ая справка подлежит выдаче заявителю лично или направлению почтовым отправлением на адрес, указанный заявителем. При выдаче справки специалист заполняет графы 4, 6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При получении справки заявителем лично в графе 5 </w:t>
      </w: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ставляется его подпись. При направлении справки почтовым отправлением специалист ставит об этом отметку в графе 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- 2 мину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по выдаче справки является наличие у заявителя документа, удостоверяющего его личность, и документа, подтверждающего полномочия представителя заявителя действовать от его имени при получении да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справки заявителю (представителю) лично или направление ее заявителю по почте.  Фиксация результата административной процедуры осуществляется посредством проставления заявителем (в случаи получения справки лично) росписи и даты получения в соответствующих журналах учета выдач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ыявления опечаток и ошибок заявитель вправе обратиться с заявлением (приложение 12 к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равлении опечаток и ошибок не допуска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  изменение содержания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ри обнаружении опечаток и ошибок в документах, выданных в результате предоставления муниципальной услуги, обращается лично в МФЦ с заявлением о необходимости исправления опечаток и ошибок, в котором содержится указание на их описа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при получении заявления об исправления допущенных опечаток и ошибок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необходимости исправления опечаток и ошибок, МФЦ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б отсутствии необходимости исправления опечаток и ошибок, уполномоченный специалист МФЦ в течение 3 рабочих дней с момента принятия решения оформляет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устранения опечаток и ошибок не должен 10 минут с даты регистрации заявления, указанного в настоящем пункте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bookmarkStart w:id="10" w:name="Par186"/>
      <w:bookmarkStart w:id="11" w:name="Par145"/>
      <w:bookmarkEnd w:id="10"/>
      <w:bookmarkEnd w:id="11"/>
      <w:r>
        <w:rPr>
          <w:rFonts w:cs="Times New Roman" w:ascii="Times New Roman" w:hAnsi="Times New Roman"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МФЦ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работы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МФЦ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истематическое, грубое нарушение положений настоящего административного регламента и иных нормативных правовых актов должностные лица МФЦ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МФЦ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предоставляются непосредственно в МФЦ либо с использованием средств телефонной и почтовой связи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Информирование заявителей о порядке подачи и рассмотрения жалобы осуществляется посредством размещения информации на Едином портале, на официальном сайте уполномоченного органа, на информационных стендах в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Формы жалобы и способы ее подач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орме документа на бумажном носителе - передается непосредственно в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орме документа на бумажном носителе - направляется по почте в адрес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орме электронного документа - направляется посредством Единого портала или официального сайта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Таблица 1. Перечень признаков заявителя</w:t>
      </w:r>
    </w:p>
    <w:tbl>
      <w:tblPr>
        <w:tblW w:w="94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824"/>
        <w:gridCol w:w="51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 заявите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признака заявителя</w:t>
            </w:r>
          </w:p>
        </w:tc>
      </w:tr>
      <w:tr>
        <w:trPr/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предоставления муниципальной услуги: «Выдача справки о регистрации по месту жительс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заявите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изическое лиц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Юридическое лиц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 ли право лицо действовать от имени физического лица, индивидуального предпринимателя без доверенности?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изическое лицо действует лич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Лицо имеет право действовать от имени физического лица по доверен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2. Комбинации значений признаков, каждая из которых</w:t>
      </w:r>
    </w:p>
    <w:p>
      <w:pPr>
        <w:pStyle w:val="Normal"/>
        <w:autoSpaceDE w:val="false"/>
        <w:jc w:val="center"/>
        <w:rPr/>
      </w:pPr>
      <w:r>
        <w:rPr/>
        <w:t>соответствует одному варианту предоставления муниципальной услуги</w:t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807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рианта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ация значений признаков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предоставления муниципальной услуги: «Выдача справки о регистрации по месту жительс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 действует личн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 имеет право действовать от имени физического лица по доверен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2" w:name="Par194"/>
      <w:bookmarkStart w:id="13" w:name="Par194"/>
      <w:bookmarkEnd w:id="13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: серия,__________ номер _____________ кем выдан 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дата выдачи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(а) по адресу: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ата регистрации 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овместно с ним (ней) зарегистрированы и проживаю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8"/>
        <w:gridCol w:w="5052"/>
        <w:gridCol w:w="1560"/>
        <w:gridCol w:w="1920"/>
      </w:tblGrid>
      <w:tr>
        <w:trPr>
          <w:trHeight w:val="4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ind w:left="-697" w:firstLine="69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ждения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снование выдачи : паспорт, домовая книг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Справка дана для предъявления по месту треб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фамилия,  инициалы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специалист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_________________________ (фамилия, инициалы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: серия,__________ номер _____________ кем выдан 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дата выдачи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(а) по адресу: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ата регистрации 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, что по адресу: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никто не зарегистрирован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: паспорт; домовая книга; документ , подтверждающий право собственност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дана для предъявления по месту треб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фамилия,  инициалы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специалист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_________________________ (фамилия, инициалы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аспорт:     серия,_</w:t>
      </w:r>
      <w:r>
        <w:rPr>
          <w:rFonts w:cs="Times New Roman" w:ascii="Times New Roman" w:hAnsi="Times New Roman"/>
          <w:strike/>
          <w:sz w:val="26"/>
          <w:szCs w:val="26"/>
        </w:rPr>
        <w:t>______</w:t>
      </w:r>
      <w:r>
        <w:rPr>
          <w:rFonts w:cs="Times New Roman" w:ascii="Times New Roman" w:hAnsi="Times New Roman"/>
          <w:sz w:val="26"/>
          <w:szCs w:val="26"/>
        </w:rPr>
        <w:t>_ номер __</w:t>
      </w:r>
      <w:r>
        <w:rPr>
          <w:rFonts w:cs="Times New Roman" w:ascii="Times New Roman" w:hAnsi="Times New Roman"/>
          <w:strike/>
          <w:sz w:val="26"/>
          <w:szCs w:val="26"/>
        </w:rPr>
        <w:t>______</w:t>
      </w:r>
      <w:r>
        <w:rPr>
          <w:rFonts w:cs="Times New Roman" w:ascii="Times New Roman" w:hAnsi="Times New Roman"/>
          <w:sz w:val="26"/>
          <w:szCs w:val="26"/>
        </w:rPr>
        <w:t>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ем и когда выдан___</w:t>
      </w:r>
      <w:r>
        <w:rPr>
          <w:rFonts w:cs="Times New Roman" w:ascii="Times New Roman" w:hAnsi="Times New Roman"/>
          <w:strike/>
          <w:sz w:val="26"/>
          <w:szCs w:val="26"/>
        </w:rPr>
        <w:t>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strike/>
          <w:sz w:val="26"/>
          <w:szCs w:val="26"/>
        </w:rPr>
        <w:t>______________________________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 зарегистрирован(а) по адресу с последующим снятием с регистрационного учета: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____________________ 20___ 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: Домовая книг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: «_____» _______________ 20___ 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дана для предъявления по месту треб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фамилия,  инициалы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специалист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_________________________ (фамилия, инициалы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    серия,__________ номер 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ем и когда выдан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 зарегистрирован(а) по адресу с последующим снятием с регистрационного учета: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выдачи : паспорт, домовая книг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: «_____» _______________ 20___ 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ействительна в течение 1 месяца с даты выдач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дана для предъявления по месту треб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фамилия,  инициалы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у подготовил специалист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_________________________ (фамилия, инициалы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6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4" w:name="Par254"/>
      <w:bookmarkStart w:id="15" w:name="Par254"/>
      <w:bookmarkEnd w:id="15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 в том, что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 умершег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ыл(а) зарегистрирован(а) по месту  жительства по адресу: _________________________________________________________________________________________________________________________________________________ с «______» ___________ 20____ года        по « ______»__________ 20____ года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мерти «______» ______________ 20 ____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выдачи</w:t>
      </w:r>
      <w:r>
        <w:rPr>
          <w:rFonts w:cs="Times New Roman" w:ascii="Times New Roman" w:hAnsi="Times New Roman"/>
          <w:sz w:val="26"/>
          <w:szCs w:val="26"/>
        </w:rPr>
        <w:t xml:space="preserve"> :Свидетельство о смерти, домовая книг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выдачи "__" ________ 20__ год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ана для предъявления                     ___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расшифровка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16" w:name="Par291"/>
      <w:bookmarkEnd w:id="16"/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амп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 в том, что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 умершег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был(а) зарегистрирован(а) по месту жительства и проживал (а) на день смерти   «____»____________20____г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 смер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 с ним (ней) на момент смерти были зарегистрированы по месту жительства и проживал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218"/>
        <w:gridCol w:w="3134"/>
        <w:gridCol w:w="2444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5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егистраци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>Основание выдачи</w:t>
      </w:r>
      <w:r>
        <w:rPr>
          <w:rFonts w:cs="Times New Roman" w:ascii="Times New Roman" w:hAnsi="Times New Roman"/>
          <w:sz w:val="26"/>
          <w:szCs w:val="26"/>
        </w:rPr>
        <w:t xml:space="preserve"> :  Свидетельство о смерти, домовая книг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дана для предъявления по месту требования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Директор «МБУ МФЦ ПГ и МУ в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м районе»                                ________________________ (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расшифровка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)</w:t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ующих предоставление муниципальной услуги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, («Российская газета» от 04.07.2020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144; Официальный интернет-портал правовой информ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http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://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www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ravo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gov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0001202007040001, 04.07.2020; «Собрание законодательства Российской Федерации», 04.08.2014, № 31, ст. 439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; «Парламентская газета», № 186, 08.10.2003; «Российская газета», № 202, 08.10.200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 CYR" w:cs="Times New Roman"/>
          <w:kern w:val="2"/>
          <w:sz w:val="26"/>
          <w:szCs w:val="26"/>
          <w:lang w:eastAsia="en-US" w:bidi="hi-IN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27.07.2006 № 152-ФЗ «О персональных данных» («Российская газета», № 165, 29.07.2006; «Собрание законодательства Российской Федерации», 31.07.2006, № 31 (1 ч.), ст. 3451; «Парламентская газета» № 126-127, 03.08.20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; «</w:t>
      </w:r>
      <w:r>
        <w:rPr>
          <w:rFonts w:eastAsia="Times New Roman" w:cs="Times New Roman" w:ascii="Times New Roman" w:hAnsi="Times New Roman"/>
          <w:sz w:val="26"/>
          <w:szCs w:val="26"/>
        </w:rPr>
        <w:t>Собрание законодательства Российской Федерации</w:t>
      </w: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», 02.08.2010, № 31, ст. 417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Федеральный закон от 06.04.2011 № 63-ФЗ «Об электронной подписи» («Парламентская газета», № 17, 08-14.04.2011, «Российская газета», № 75, 08.04.2011, «</w:t>
      </w:r>
      <w:r>
        <w:rPr>
          <w:rFonts w:eastAsia="Times New Roman" w:cs="Times New Roman" w:ascii="Times New Roman" w:hAnsi="Times New Roman"/>
          <w:sz w:val="26"/>
          <w:szCs w:val="26"/>
        </w:rPr>
        <w:t>Собрание законодательства Российской Федерации</w:t>
      </w:r>
      <w:r>
        <w:rPr>
          <w:rFonts w:eastAsia="Times New Roman CYR" w:cs="Times New Roman" w:ascii="Times New Roman" w:hAnsi="Times New Roman"/>
          <w:kern w:val="2"/>
          <w:sz w:val="26"/>
          <w:szCs w:val="26"/>
          <w:lang w:eastAsia="en-US" w:bidi="hi-IN"/>
        </w:rPr>
        <w:t>», 11.04.2011, № 15, ст. 2036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18.07.2011, № 29, ст. 447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6.2012 №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 27, ст. 374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7">
        <w:bookmarkStart w:id="17" w:name="sub_25010"/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Собрание законодательства Российской Федерации», 2012, № 36, ст. 4903)</w:t>
      </w:r>
      <w:bookmarkEnd w:id="17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(Официальный интернет-портал правовой информаци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pravo.gov.ru</w:t>
        </w:r>
      </w:hyperlink>
      <w:r>
        <w:rPr>
          <w:rFonts w:cs="Times New Roman" w:ascii="Times New Roman" w:hAnsi="Times New Roman"/>
          <w:sz w:val="26"/>
          <w:szCs w:val="26"/>
        </w:rPr>
        <w:t>, 26.07.2021, "Собрание законодательства РФ", 02.08.2021, N 31, ст. 590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Правительства Брянской области от 09.01.2023 № 12-п «О Порядке разработки и утверждения административных регламентов предоставления государственных услуг на территории Брянской области» (Официальный интернет-портал правовой информаци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pravo.gov.ru</w:t>
        </w:r>
      </w:hyperlink>
      <w:r>
        <w:rPr>
          <w:rFonts w:cs="Times New Roman" w:ascii="Times New Roman" w:hAnsi="Times New Roman"/>
          <w:sz w:val="26"/>
          <w:szCs w:val="26"/>
        </w:rPr>
        <w:t>, 16.01.202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 </w:t>
      </w:r>
      <w:r>
        <w:rPr>
          <w:rFonts w:eastAsia="Times New Roman" w:cs="Times New Roman" w:ascii="Times New Roman" w:hAnsi="Times New Roman"/>
          <w:sz w:val="26"/>
          <w:szCs w:val="26"/>
        </w:rPr>
        <w:t>(«Информационный бюллетень Трубчевского муниципального района№ 05 (302) от 03 марта 2023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в </w:t>
      </w:r>
      <w:r>
        <w:rPr>
          <w:rFonts w:cs="Times New Roman" w:ascii="Times New Roman" w:hAnsi="Times New Roman"/>
          <w:sz w:val="26"/>
          <w:szCs w:val="26"/>
        </w:rPr>
        <w:t>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  <w:r>
        <w:rPr>
          <w:rFonts w:cs="Times New Roman" w:ascii="Times New Roman" w:hAnsi="Times New Roman"/>
          <w:sz w:val="26"/>
          <w:szCs w:val="26"/>
        </w:rPr>
        <w:t>, утвержденный постановлением администрации Трубчевского муниципального района от 16.12.2015 № 1058.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5080</wp:posOffset>
                </wp:positionV>
                <wp:extent cx="3129280" cy="2400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МБУ «МФЦ ПГ и МУ в Трубчевском район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. Трубчевск, ул. Свердлова,д.68 «а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89pt;mso-wrap-distance-left:9pt;mso-wrap-distance-right:9pt;mso-wrap-distance-top:0pt;mso-wrap-distance-bottom:0pt;margin-top:0.4pt;mso-position-vertical-relative:text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МБУ «МФЦ ПГ и МУ в Трубчевском районе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. Трубчевск, ул. Свердлова,д.68 «а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121920</wp:posOffset>
                </wp:positionV>
                <wp:extent cx="2790825" cy="1767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76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.И.О.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рождения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о рождения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аспорт: серия_______№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 выдачи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ем выдан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д подразделения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Адрес регистрации: __________________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регистрирован с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бильн.тел.: 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.75pt;height:139.15pt;mso-wrap-distance-left:0pt;mso-wrap-distance-right:9pt;mso-wrap-distance-top:0pt;mso-wrap-distance-bottom:0pt;margin-top:9.6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.И.О.заявите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 рождения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о рождения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аспорт: серия_______№ 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 выдачи 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ем выдан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д подразделения 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Адрес регистрации: __________________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регистрирован с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бильн.тел.: 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8" w:name="Par307"/>
      <w:bookmarkStart w:id="19" w:name="Par307"/>
      <w:bookmarkEnd w:id="19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ыдать справку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        </w:t>
      </w: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└────┘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│           </w:t>
      </w:r>
      <w:r>
        <w:rPr>
          <w:rFonts w:cs="Times New Roman" w:ascii="Times New Roman" w:hAnsi="Times New Roman"/>
          <w:sz w:val="26"/>
          <w:szCs w:val="26"/>
        </w:rPr>
        <w:t>о регистрации по месту жительства на день смерти в отношен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└────┘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Ф.И.О. умершег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В соответствии с Федеральным законом «О персональных данных» от 27.07.2006 № 152-ФЗ даю согласие на обработку (сбор, систематизацию, накопление, хранение, уточнение , обновление, изменение), использование, распространение (в том числе передачу),обезличивание, блокирование, уничтожение) способами, не противоречащими закону, моих персональных данных:фамилия, имя, отчество, СНИЛС, паспортные данные, адрес регистрации и место проживания, номер мобильного телефона, состав семьи и иная информация, относящаяся к моей личности, доступная или известная в любой конкретный момент времени Оператору- МБУ «МФЦ ПГ и МУ в Трубчевском районе», расположенному по адресу :Брянская область, г Трубчевск, ул. Свердлова,д.68 «а» для совершения вышеуказанных действий в рамк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Настоящим я признаю и подтверждаю, что в случае необходимости предоставления моих персональных данных для достижения указанных выше целей третьему лицу, а равно как при привлечении третьего лица в данных целях, передаче МБУ «МФЦ ПГ и МУ в Трубчевском районе» принадлежащих ему функций и полномочий иному лицу,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представителям и иным уполномоченным ими лицам, а также предоставлять таким лицам соответствующие документы, содержащие такую информацию. Оператор вправе обрабатывать мои персональные данные как с использованием средств автоматизации, так и без использования таких средств.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огласие может быть отозвано мною в любое время на основании моего письменного обращения.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 даты подачи настоящего заявления  до __</w:t>
      </w:r>
      <w:r>
        <w:rPr>
          <w:rFonts w:cs="Times New Roman" w:ascii="Times New Roman" w:hAnsi="Times New Roman"/>
          <w:sz w:val="14"/>
          <w:szCs w:val="14"/>
        </w:rPr>
        <w:t>_____________________</w:t>
      </w:r>
    </w:p>
    <w:p>
      <w:pPr>
        <w:pStyle w:val="Normal"/>
        <w:ind w:firstLine="70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правку прошу выдать в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выдать в  МФЦ, отправить по почте по адресу, указанному в данном запрос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выдана на основани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ата                                                                       подпись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20" w:name="Par350"/>
      <w:bookmarkEnd w:id="20"/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1" w:name="Par358"/>
      <w:bookmarkStart w:id="22" w:name="Par358"/>
      <w:bookmarkEnd w:id="22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w:anchor="Par358">
        <w:r>
          <w:rPr>
            <w:rStyle w:val="InternetLink"/>
            <w:rFonts w:cs="Times New Roman" w:ascii="Times New Roman" w:hAnsi="Times New Roman"/>
            <w:sz w:val="26"/>
            <w:szCs w:val="26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справок о регистрации по месту жительства в индивидуальных жилых домах, расположенных на территории муниципального образования Трубчевского городского поселения Трубчевского района Брянской области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160"/>
        <w:gridCol w:w="1320"/>
        <w:gridCol w:w="1080"/>
        <w:gridCol w:w="1800"/>
        <w:gridCol w:w="1320"/>
        <w:gridCol w:w="1502"/>
      </w:tblGrid>
      <w:tr>
        <w:trPr>
          <w:trHeight w:val="8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, адрес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ина,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тившегося з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ей справки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лиц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ивше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у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ис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а,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вшег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ку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23" w:name="Par376"/>
      <w:bookmarkEnd w:id="23"/>
      <w:r>
        <w:rPr>
          <w:rFonts w:cs="Times New Roman" w:ascii="Times New Roman" w:hAnsi="Times New Roman"/>
          <w:sz w:val="26"/>
          <w:szCs w:val="26"/>
        </w:rPr>
        <w:t>Приложение 11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bookmarkStart w:id="24" w:name="Par384"/>
      <w:bookmarkEnd w:id="24"/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ЫДАЧА СПРАВКИ О РЕГИСТРАЦИИ ПО МЕСТУ ЖИТЕЛЬСТВА» 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и регистрация заявления о предоставлении муниципальной услуг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0 минут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71120</wp:posOffset>
                </wp:positionV>
                <wp:extent cx="114300" cy="452120"/>
                <wp:effectExtent l="8255" t="5080" r="889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2.5pt;margin-top:5.6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050</wp:posOffset>
                </wp:positionH>
                <wp:positionV relativeFrom="paragraph">
                  <wp:posOffset>71120</wp:posOffset>
                </wp:positionV>
                <wp:extent cx="114300" cy="452120"/>
                <wp:effectExtent l="8255" t="5080" r="889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160"/>
                        </a:xfrm>
                        <a:prstGeom prst="downArrow">
                          <a:avLst>
                            <a:gd name="adj1" fmla="val 50000"/>
                            <a:gd name="adj2" fmla="val 987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pt;margin-top:5.6pt;width:8.95pt;height:35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3969"/>
      </w:tblGrid>
      <w:tr>
        <w:trPr>
          <w:trHeight w:val="9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Справки заявител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 минуты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3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уведомления об отказе в предоставлении справки   ( 3 минуты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9280</wp:posOffset>
                </wp:positionH>
                <wp:positionV relativeFrom="paragraph">
                  <wp:posOffset>104140</wp:posOffset>
                </wp:positionV>
                <wp:extent cx="114300" cy="638175"/>
                <wp:effectExtent l="6985" t="5715" r="762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prstGeom prst="downArrow">
                          <a:avLst>
                            <a:gd name="adj1" fmla="val 50000"/>
                            <a:gd name="adj2" fmla="val 13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4pt;margin-top:8.2pt;width:8.95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104140</wp:posOffset>
                </wp:positionV>
                <wp:extent cx="114300" cy="638175"/>
                <wp:effectExtent l="6985" t="5715" r="762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prstGeom prst="downArrow">
                          <a:avLst>
                            <a:gd name="adj1" fmla="val 50000"/>
                            <a:gd name="adj2" fmla="val 13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8.2pt;width:8.95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4"/>
        <w:gridCol w:w="3952"/>
      </w:tblGrid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справки заявител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 минут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уведомления об отказе в выдаче справки (2 минут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2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в Трубчевском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е» предоставления муниципальной услуги 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регистрации по месту жительства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иректору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БУ «МФЦ ПГ и МУ в Трубчевском районе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фамилия, имя, отчество заявителя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данные документа, удостоверяющего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личность физического лица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полное наименование юридическ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лица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данные документа, подтверждающего полномочия представителя заявителя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(адрес места жительства/нахождения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телефон: _________________________,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e-mail: 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ошу выдать </w:t>
      </w:r>
      <w:r>
        <w:rPr>
          <w:rFonts w:cs="Times New Roman" w:ascii="Times New Roman" w:hAnsi="Times New Roman"/>
          <w:sz w:val="26"/>
          <w:szCs w:val="26"/>
        </w:rPr>
        <w:t>справку о регистрации по месту житель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 исправленными допущенными опечатками и (или) ошибкам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ненужное зачеркнуть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являю о необходимости устранения ошибок и (или) опечаток в выданном в результате предоставления муниципальной услуги документ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наименование документа, требующего исправления опечаток и (или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ошибок, указание на конкретные ошибки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 ______________ 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(число, месяц, год)   (подпись)          (расшифровк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Applestylespan">
    <w:name w:val="apple-style-span"/>
    <w:basedOn w:val="Style13"/>
    <w:qFormat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widowControl/>
      <w:spacing w:lineRule="atLeast" w:line="312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бычный (веб)3"/>
    <w:basedOn w:val="Normal"/>
    <w:qFormat/>
    <w:pPr>
      <w:widowControl/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bidi="hi-IN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"/>
      <w:jc w:val="center"/>
      <w:outlineLvl w:val="1"/>
    </w:pPr>
    <w:rPr>
      <w:rFonts w:ascii="Cambria" w:hAnsi="Cambria" w:eastAsia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B0188AABC2B3D98DF780D7CB7D2825D793E39F6CAD634EF1530BEEC39746F3BE920603BC4E81A2F533EF40A1CC6E8250D6DC74110B5C82t574G" TargetMode="External"/><Relationship Id="rId3" Type="http://schemas.openxmlformats.org/officeDocument/2006/relationships/hyperlink" Target="consultantplus://offline/ref=3DB0188AABC2B3D98DF780D7CB7D2825D793E39F6CAD634EF1530BEEC39746F3BE920603BC4E81ADF033EF40A1CC6E8250D6DC74110B5C82t574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s://www.gosuslugi.ru/r/bryansk" TargetMode="External"/><Relationship Id="rId6" Type="http://schemas.openxmlformats.org/officeDocument/2006/relationships/hyperlink" Target="consultantplus://offline/ref=5C8274337828C5259FCAD719D30B9BB38D8F078819401B1181DE1F79438B28D26289D963CB2715EEF55ACE21667654B39C99EBC7EB56337276CBG" TargetMode="External"/><Relationship Id="rId7" Type="http://schemas.openxmlformats.org/officeDocument/2006/relationships/hyperlink" Target="consultantplus://offline/ref=5C8274337828C5259FCAD719D30B9BB3888E018A18451B1181DE1F79438B28D27089816FC9240BEFF34F98702072C0G" TargetMode="External"/><Relationship Id="rId8" Type="http://schemas.openxmlformats.org/officeDocument/2006/relationships/hyperlink" Target="consultantplus://offline/ref=5C8274337828C5259FCAD719D30B9BB38D8F078819401B1181DE1F79438B28D26289D966C82C41BEB1049772213D59B78185EBC37FC6G" TargetMode="External"/><Relationship Id="rId9" Type="http://schemas.openxmlformats.org/officeDocument/2006/relationships/hyperlink" Target="consultantplus://offline/ref=8DB218F525A12E2D15C370AE39B8A2C9845B0A1F411E5A2AE0E29D91BB7FBF841C3DB26EFEBE6F3D59177A9360376819A92A38492AC78A50J6vFI" TargetMode="External"/><Relationship Id="rId10" Type="http://schemas.openxmlformats.org/officeDocument/2006/relationships/hyperlink" Target="consultantplus://offline/ref=5C8274337828C5259FCAD719D30B9BB38D8F078819401B1181DE1F79438B28D26289D963CB2716EAF75ACE21667654B39C99EBC7EB56337276CBG" TargetMode="External"/><Relationship Id="rId11" Type="http://schemas.openxmlformats.org/officeDocument/2006/relationships/hyperlink" Target="consultantplus://offline/ref=5C8274337828C5259FCAD719D30B9BB38D8F078819401B1181DE1F79438B28D26289D963CB2716EAF75ACE21667654B39C99EBC7EB56337276CBG" TargetMode="External"/><Relationship Id="rId12" Type="http://schemas.openxmlformats.org/officeDocument/2006/relationships/hyperlink" Target="consultantplus://offline/ref=5C8274337828C5259FCAD719D30B9BB38D8F078819401B1181DE1F79438B28D26289D961CE2E1EBBA415CF7D202047B19999E9C1F775C7G" TargetMode="External"/><Relationship Id="rId13" Type="http://schemas.openxmlformats.org/officeDocument/2006/relationships/hyperlink" Target="consultantplus://offline/ref=AAFE32C152B83E5364049F5DA5CC1DB86BDEEEADED6D106DB4351D3F6A8327C9331BA609EE02416D53466504E585360EF1591D22F9C6F0CDU2RCH" TargetMode="External"/><Relationship Id="rId14" Type="http://schemas.openxmlformats.org/officeDocument/2006/relationships/hyperlink" Target="consultantplus://offline/ref=AAFE32C152B83E5364049F5DA5CC1DB86BDEEEADED6D106DB4351D3F6A8327C9331BA609EE02426854466504E585360EF1591D22F9C6F0CDU2RCH" TargetMode="External"/><Relationship Id="rId15" Type="http://schemas.openxmlformats.org/officeDocument/2006/relationships/hyperlink" Target="consultantplus://offline/ref=A79E0DDC8AB427DFCF4FF9B2784A78C2CCC12246AFF6867F7CEC441C93A95B18B02AA83E6AD1336974C005F343F08C544C757EF491B7DB0FGFS7H" TargetMode="External"/><Relationship Id="rId16" Type="http://schemas.openxmlformats.org/officeDocument/2006/relationships/hyperlink" Target="garantf1://12085976.0" TargetMode="External"/><Relationship Id="rId17" Type="http://schemas.openxmlformats.org/officeDocument/2006/relationships/hyperlink" Target="garantf1://12085976.0" TargetMode="External"/><Relationship Id="rId18" Type="http://schemas.openxmlformats.org/officeDocument/2006/relationships/hyperlink" Target="http://pravo.gov.ru/" TargetMode="External"/><Relationship Id="rId19" Type="http://schemas.openxmlformats.org/officeDocument/2006/relationships/hyperlink" Target="http://pravo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28:00Z</dcterms:created>
  <dc:creator>Filippov</dc:creator>
  <dc:description/>
  <cp:keywords/>
  <dc:language>en-US</dc:language>
  <cp:lastModifiedBy>User</cp:lastModifiedBy>
  <cp:lastPrinted>2025-02-04T17:13:00Z</cp:lastPrinted>
  <dcterms:modified xsi:type="dcterms:W3CDTF">2025-02-06T05:52:00Z</dcterms:modified>
  <cp:revision>289</cp:revision>
  <dc:subject/>
  <dc:title/>
</cp:coreProperties>
</file>