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5 год и на плановый период  2026  и 2027 годов"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от 23.12.2024 г. № 7-5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4 0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 9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4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5-05-14T12:58:00Z</dcterms:modified>
  <cp:revision>112</cp:revision>
  <dc:subject/>
  <dc:title>Приложение № 7 </dc:title>
</cp:coreProperties>
</file>