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3.12.2024 г. № 7-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5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02.2025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7-71, от 30.04.2025 г. № 7-78)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5 год и на плановый период 2026 и 2027 годов, руководствуясь Бюджетным кодексом Российской Федерации, Положениями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95 727 312,1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в том числе налоговые и неналоговые доходы в сумме 234 791 3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262 942 091,26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де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67 214 779,07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5 459 6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налоговые и неналоговые доходы в сумме 249 752 1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3 250 3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0 604 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34 293 005,8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условно-утвержденные расходы в сумме 8 45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92 083 653,8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7 75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6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7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8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5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090 788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66 951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6 375 774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707 100,5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439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 187 6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60 936 012,1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85 707 572,5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22645 820,5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3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7 год в сумме 1 907 1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07 1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3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58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8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6 853 342,12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на 2026 год в сумме 39 653 264,00 рубля, на 2027 год в сумме 41 248 26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5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3,4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5 раза с 1 октября 2025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5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Утвердить программу муниципальных гарантий Трубчевского муниципального района Брянской области в валюте Российской Федерации на 2025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Настоящее решение вступает в силу с 1 января 2025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05-14T12:56:00Z</dcterms:modified>
  <cp:revision>72</cp:revision>
  <dc:subject/>
  <dc:title>ПРОЕКТ</dc:title>
</cp:coreProperties>
</file>