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0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23.12.2024 г. № 7-5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5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6 и 2027 год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7.02.2025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7-71, от 30.04.2025 г. № 7-78,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6.2025 г. № 7-113)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ный администрацией Трубчевского муниципального района проект бюджета Трубчевского муниципального района Брянской области на 2025 год и на плановый период 2026 и 2027 годов, руководствуясь Бюджетным кодексом Российской Федерации, Положениями о порядке составления, рассмотрения и утверждения бюджета Трубчевского муниципального района Брянской области, а также о порядке представления, рассмотрения и утверждения отчетности  об исполнении бюджета Трубчевского муниципального района Брянской области  и осуществления внешней проверки, утвержденное решением Трубчевского районного Совета народных депутатов от 30.09.2021 № 6-232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208 518 285,6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в том числе налоговые и неналоговые доходы в сумме 239 972 3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275 733 064,75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огнозируемый дефицит бюджета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в сумме 67 214 779,07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6 года в сумме 2 333 333,34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835 459 672,54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в том числе налоговые и неналоговые доходы в сумме 249 752 1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93 250 320,5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270 604 5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834 293 005,8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условно-утвержденные расходы в сумме 8 450 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92 083 653,84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в том числе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7 750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нозируемый профицит бюджета Трубчевского муниципального района Брянской области на 2026 год в сумме 1 166 666,66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Трубчевского муниципального района Брянской области на 2027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166 666,68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7 года в сумме 1 166 666,68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на 1 января 2028 года в сумме 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2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 2025 году норматив перечисления в бюджет Трубчевского муниципального района Брянской области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6 090 788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6 366 951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ь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6 375 774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8 707 100,53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6 439 692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2 187 692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бюджетной системы Российской Федерации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968 545 985,6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85 707 572,54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22645 820,5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 707 1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907 1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7 год в сумме 1 907 10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907 1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907 1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907 1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73;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58;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48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Трубчевского муниципального района Брянской области на реализацию передаваемых полномочий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7 833 342,1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я, на 2026 год в сумме 39 653 264,00 рубля, на 2027 год в сумме 41 248 264,00 руб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из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изво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в 2025 году территориальный орган Федерального казначейства осуществляет казначейское сопровождение средств в валюте Российской Федерации, предоставляемых из областного и местного бюджетов, включая остатки средст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енным на сумму 100 000,0 тысяч рублей и более муниципальными бюджетными и автономными учреждениями Трубчевского района, лицевые счета которым открыты в территориальном органе Федерального казначейства, источником финансового обеспечения которых являются  субсидии, предоставляемые  в соответствии с абзацем вторым пункта 1 статьи 78.1 и статьи 78.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взнос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ны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кладочны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капитал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чер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кла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чер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иваю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ны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кладочны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капитал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сточни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ах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вансовые платежи по муниципальным контрактам о поставке товаров, выполнении работ, оказании услуг, заключаемым на сумму 100 000,0 тысяч рублей и более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получ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>, указанных в подпункте 1 настоящего пункта,  а также получателями взносов (вкладов), указанных в подпункте 3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 xml:space="preserve">м исполнителями и соисполнителям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</w:t>
      </w:r>
      <w:r>
        <w:rPr>
          <w:rFonts w:cs="Times New Roman" w:ascii="Times New Roman" w:hAnsi="Times New Roman"/>
          <w:sz w:val="28"/>
          <w:szCs w:val="28"/>
        </w:rPr>
        <w:t xml:space="preserve"> 3 000,0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 в рамках исполнения указанных в подпунктах 2,3,4 настоящего пункта муниципальных контрактов  (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>) о поставке товаров выполнении работ, оказании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редства, получаемые юридическими лицами, индивидуальными предпринимателями, физическими лицами-производителями товаров, работ, услуг в случаях, установленных нормативными правовыми актам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ционир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сточни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ах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20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а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оглашений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нцессио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част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тнерств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речис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щ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твержд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с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анс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указа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е</w:t>
      </w:r>
      <w:r>
        <w:rPr>
          <w:rFonts w:cs="Times New Roman" w:ascii="Times New Roman" w:hAnsi="Times New Roman"/>
          <w:sz w:val="28"/>
          <w:szCs w:val="28"/>
        </w:rPr>
        <w:t xml:space="preserve"> 21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тр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е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реконструкц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тав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ехниче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оружение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капит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щ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клю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реконструкц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тав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ехниче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оружение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капит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ставл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е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20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а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реконструкц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тав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ехниче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оружение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капит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речис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ядчик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исполнителя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твержд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ест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твержд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оизве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ядчико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исполнителе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Установить, что территориальный орган Федерального казначейства осуществляет казначейское сопровождение средств, определенных в соответствии с решениями о бюджете Трубчевского муниципального района Брянской области, действовавшими до вступления в силу Федерального закона от 1 июля 2021 года № 244-ФЗ « О внесении изменений в Бюджетный кодекс Российской Федерации и о приостановлении действия пункта 4 статьи 242.17 Бюджетного кодекса Российской Федерации», до полного исполнения муниципальных контрактов (контрактов, договоров) о поставке товаров, выполнении работ, оказании услуг, договоров (соглашений) о предоставлении субсид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ьшение бюджетных ассигнований текущего финансового года и планового периода,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партамен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управлением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 (выполнение работ), в связи с экономией бюджетных ассигнований на оказание муниципальных услуг (выполнение работ)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бюджетных ассигнований на обслуживание муниципального долга Трубчевского муниципального район Брянской области в пределах общего объема бюджетных ассигнований, предусмотренных главному распорядителю средств бюджета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распределение бюджетных ассигнований между разделами, подразделами, целевыми статьями и видами расходов бюджета в пределах общего объема бюджетных ассигнований, предусмотренных главному распорядителю бюджетных средств в текущем финансовом году и плановом периоде,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Установить, что остатки средств бюджета района на начало текущего финансового года, за исключением остатков средств дорожного фонда Трубчевского муниципального района Брянской области 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район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ол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отч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В соответствии с решением Трубчевского районного Совета народных депутатов от 05.09.2019 года № 5-742 «Об оплате труда выборных должностных лиц местного самоуправления, осуществляющих свои полномочия на постоянной основе, муниципальных служащих, а также лиц, замещающих должности в органах местного самоуправления муниципального образования «Трубчевский муниципальный район Брянской области», не являющиеся должностями муниципальной службы» увеличить (проиндексировать) в 1,045 раза с 1 октября 2025 года д</w:t>
      </w:r>
      <w:r>
        <w:rPr>
          <w:rFonts w:cs="Times New Roman" w:ascii="Times New Roman" w:hAnsi="Times New Roman"/>
          <w:sz w:val="28"/>
          <w:szCs w:val="28"/>
        </w:rPr>
        <w:t>олжнос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ла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мещ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Трубчев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щие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Установить, что руководители органов местного самоуправления Трубчевского муниципального района Брянской области, бюджетных учреждений и организаций не вправе принимать в 2025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 Брянской области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Утвердить программу муниципальных гарантий Трубчевского муниципального района Брянской области в валюте Российской Федерации на 2025 год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9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Финансовому управлению администрации Трубчевского муниципального района представлять в Трубчевский районный Совет народных депутатов и Контрольно-счетную палату Трубчевского муниципального района ежемесячно информацию об исполнении бюджета Трубчевского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Администрации Трубчевского муниципального района ежеквартально представлять в Трубчевский районный Совет народных депутатов и Контрольно-счетную палату Трубчевского муниципального района утверждённый отчет об исполнении бюджета Трубчевского муниципального района Брянской области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Настоящее решение опубликовать в Информационном бюллетен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Настоящее решение вступает в силу с 1 января 2025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В.В.Евсее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09:58:00Z</dcterms:created>
  <dc:creator>prudnikov</dc:creator>
  <dc:description/>
  <cp:keywords/>
  <dc:language>en-US</dc:language>
  <cp:lastModifiedBy>Юлия Аношкина</cp:lastModifiedBy>
  <cp:lastPrinted>2022-11-15T10:00:00Z</cp:lastPrinted>
  <dcterms:modified xsi:type="dcterms:W3CDTF">2025-06-30T08:07:00Z</dcterms:modified>
  <cp:revision>75</cp:revision>
  <dc:subject/>
  <dc:title>ПРОЕКТ</dc:title>
</cp:coreProperties>
</file>