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30.04.2025 г. № 7-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5 год и на плановый 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 381 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214 77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5-05-14T13:45:00Z</dcterms:modified>
  <cp:revision>73</cp:revision>
  <dc:subject/>
  <dc:title>Приложение № 13 </dc:title>
</cp:coreProperties>
</file>