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6 077 435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11 456 685,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5 379 250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49 649 876,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51 485 405,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 835 529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195 727 312,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262 942 091,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7 214 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5 240 2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073 6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459 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293 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3 039 12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 872 453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8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250 320,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 083 653,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8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49 649 876,83 рублей, в том числе за счет увеличения налоговых и неналоговых доходов на 430 000,00 рублей и безвозмездных поступлений в сумме 49 219 876,83 рубле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убсидий бюджетам муниципальных районов в сумме 32 616 198,3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убвенций бюджетам муниципальных районов в сумме 11 822 839,9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х межбюджетные трансферты, передаваемые бюджетам муниципальных районов в сумме 4 780 838,55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6 связано с увеличением безвозмездных поступлений в сумме 219 400,00 рублей (субвенции бюджетам муниципальных район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7 связано с увеличением безвозмездных поступлений в сумме 211 200,00 рублей (субвенции бюджетам муниципальных район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5-2027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района в 2025 году увеличен на </w:t>
      </w:r>
      <w:r>
        <w:rPr>
          <w:sz w:val="28"/>
        </w:rPr>
        <w:t>51 485 405,83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щий объем расходов бюджета района в 2026 увеличен на </w:t>
      </w:r>
      <w:r>
        <w:rPr>
          <w:sz w:val="28"/>
        </w:rPr>
        <w:t>219 400,00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щий объем расходов бюджета района в 2027 увеличен на </w:t>
      </w:r>
      <w:r>
        <w:rPr>
          <w:sz w:val="28"/>
        </w:rPr>
        <w:t>211 200,00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5-2027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Корректировка источников финансирования дефицита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став источников финансирования дефицита бюджета района на 2025 год включены остатки денежных средств бюджета на 01.01.2025 года в сумме                    1 835 529,00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отражены в приложении 3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4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4 года № 7-59 «О бюджете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5-04-14T14:32:00Z</dcterms:modified>
  <cp:revision>235</cp:revision>
  <dc:subject/>
  <dc:title>Пояснительная записка</dc:title>
</cp:coreProperties>
</file>