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28.05. 2025г. № 7-105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по кодам классификации источников финансирования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ефицита бюджета за 2024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1 395 361,07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1 395 361,0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4-03-28T15:20:00Z</cp:lastPrinted>
  <dcterms:modified xsi:type="dcterms:W3CDTF">2025-05-28T12:57:00Z</dcterms:modified>
  <cp:revision>130</cp:revision>
  <dc:subject/>
  <dc:title>Приложение № 4</dc:title>
</cp:coreProperties>
</file>