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ципальных программ «Реализация полномочий администрации Трубчевского муниципально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района», </w:t>
      </w:r>
      <w:r>
        <w:rPr>
          <w:rFonts w:cs="Times New Roman" w:ascii="Times New Roman" w:hAnsi="Times New Roman"/>
          <w:b/>
          <w:sz w:val="28"/>
          <w:szCs w:val="28"/>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8"/>
          <w:szCs w:val="28"/>
        </w:rPr>
        <w:t xml:space="preserve">  за 2024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4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20"/>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20"/>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20"/>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20"/>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20"/>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20"/>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20"/>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4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4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4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4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4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балансированности и устойчивости бюджетной системы Трубче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оздание условий для эффективного выполнения полномочий органов местного само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вышения качества дошкольного,дополнительного,обще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эффективности использования информационно-коммуникационных технологий в образовательном процесс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обеспечение развития муниципальной системы воспитания и дополнительно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словий для улучшения качества питания обучающихся, здоровья обучающихся и педагог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педагогического корпу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нспечение прав граждан на доступ к культурным ценностям;</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30 декабря 2020 года № 864 «Об утверждении муниципальной программы «Реализация полномочий администрации Трубчевского муниципального района (2023 – 2027 г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xml:space="preserve">» утверждена постановлением администрации Трубчевского муниципального района от 30 декабря 2020 года № 864 «Об утверждении муниципальной программы «Реализация полномочий администрации Трубчевского муниципального района (2023 – 2027 годы)». </w:t>
      </w:r>
    </w:p>
    <w:p>
      <w:pPr>
        <w:pStyle w:val="Normal"/>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4 год в сумме 298 027 004,45руб., исполнение составило 237 941 001,99ру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Сумма запланированных расходов в 2024 году составила 78 966 620,43руб., фактических –</w:t>
      </w:r>
      <w:r>
        <w:rPr>
          <w:rFonts w:cs="Times New Roman" w:ascii="Times New Roman" w:hAnsi="Times New Roman"/>
          <w:color w:val="000000"/>
          <w:sz w:val="24"/>
          <w:szCs w:val="24"/>
        </w:rPr>
        <w:t xml:space="preserve">42 521 641,15 </w:t>
      </w:r>
      <w:r>
        <w:rPr/>
        <w:t>руб. или 53,85%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работная плата с начислениями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0 448 092,20</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323 342,7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энергия</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96 807,15</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77 767,5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ектроэнергия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3 192,85</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 688,25</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потребление</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194,40</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646,94</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 642,19</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2 588,8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СМ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 533,58</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 220,32</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е </w:t>
            </w:r>
          </w:p>
        </w:tc>
        <w:tc>
          <w:tcPr>
            <w:tcW w:w="2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 585 158,06</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849 386,5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ОГО: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78 966 620,43</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21 641,15</w:t>
            </w:r>
          </w:p>
        </w:tc>
      </w:tr>
    </w:tbl>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227 968,00руб., фактически исполнено 222 683,00руб. или 97,69% плановых значени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33 135,32 руб., фактических расходов - 575 722,68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ом по управлению муниципальным имуществом ведется работа по регистрации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24 года было зарегистрировано право собственности на 5 земельных участков под автомобильными дорогами, 6 автомобильных дорог, артезианскую скважину, объекты очистных сооружений в количестве 7 шт. и сам имущественный комплекс очистных сооружений. Предварительно проведена работа по постановке объектов на государственный кадастровый у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4 году на учет в качестве бесхозяйных объектов поставлены 21 объект – отрезки тепловых сетей. В отношении 1 объекта, ранее признанного бесхозяйным, было зарегистрировано право собстве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не все показатели были выполнены. Не выполнены следующие показат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земельных участков, в отношении которых оказаны услуги по межеванию с целью постановки на кадастровый уче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 образом на ход реализации муниципальной программы повлияли 5 индикат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в связи с оплатой задолженности в 2023 году за предыдущие пери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данного показателя связано с расторжением в 2024 году договора арен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проведением оценки рыночной стоимости на объекты недвижимого имущества, а также подготовкой технических планов на бесхозяйные отрезки тепловых с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количество земельных участков, в отношении которых оказаны услуги по межеванию с целью постановки на кадастровый учет. Снижение данного показателя вызвано отсутствием технической возможности для формирования земельных участков в связи с работой системы РЭБ.</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Рост данного показателя связан с оформлением права собственности на объекты недвижимого имуще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250 560,00 руб.</w:t>
      </w:r>
    </w:p>
    <w:p>
      <w:pPr>
        <w:pStyle w:val="Normal"/>
        <w:spacing w:lineRule="auto" w:line="240" w:before="0" w:after="0"/>
        <w:ind w:firstLine="709"/>
        <w:jc w:val="both"/>
        <w:rPr/>
      </w:pPr>
      <w:r>
        <w:rPr>
          <w:rFonts w:eastAsia="Times New Roman" w:cs="Times New Roman" w:ascii="Times New Roman" w:hAnsi="Times New Roman"/>
          <w:sz w:val="24"/>
          <w:szCs w:val="24"/>
        </w:rPr>
        <w:t>В собственности администрации Трубчевского муниципального района находится 12 гидротехнических сооружений</w:t>
      </w:r>
      <w:r>
        <w:rPr>
          <w:rFonts w:cs="Times New Roman" w:ascii="Times New Roman" w:hAnsi="Times New Roman"/>
          <w:sz w:val="24"/>
          <w:szCs w:val="24"/>
        </w:rPr>
        <w:t xml:space="preserve"> на водных объектах в населенных пунктах: д.Ужа, д.Красное, с.Плюсково, д.Телец-2ед, д.Уруково, д.Осинки, с.Филипповичи, д.Сдесловка, д. Хотьяновка-3 е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ежегодно проводится страхование их в страховом публичном акционерном обществе "РЕСО-ГАРАНТ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Style23"/>
        <w:ind w:firstLine="709"/>
        <w:jc w:val="both"/>
        <w:rPr/>
      </w:pPr>
      <w:r>
        <w:rPr>
          <w:rFonts w:eastAsia="Times New Roman"/>
        </w:rPr>
        <w:t>В рамках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r>
        <w:rPr/>
        <w:t xml:space="preserve"> с 1 января 2024 года на территории Трубчевского муниципального района осуществлялись перевозки по 17 муниципальным и меж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4 года осуществлял ИП Космачев А.П. </w:t>
      </w:r>
    </w:p>
    <w:p>
      <w:pPr>
        <w:pStyle w:val="Normal"/>
        <w:autoSpaceDE w:val="false"/>
        <w:spacing w:lineRule="auto" w:line="240" w:before="0" w:after="0"/>
        <w:ind w:firstLine="709"/>
        <w:jc w:val="both"/>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11 123 800,00 руб., которые освоены в объеме 11 123 8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14 724,53 руб., фактических расходов –106 324,53 ру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за отчетный период проведено более 80 районных добровольческих мероприятий. Среди них добровольческая помощь Храму Покрова Пре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как массовые, так и с привлечением нескольких человек. К добровольческой деятельности было привлечено 531 челов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отчетный период 3 представителя Трубчевского района стали участниками областного форума «У доброты нет возраста», 3 представителя стали участниками молодежного форума «Истоки», 1 представитель стал участником образовательной смены всероссийского форума «Территория Смыслов» в Московской области, 3 - участниками форума гражданского участия #МЫВМЕСТЕ, 4 молодые семьи района приняли участие в I региональном форуме семейных сообществ «Родные-Любимые» Брян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в отчетный период на территории района было проведено более 200 мероприятий в форматах «оффлайн» и «онлайн» по 8 направлениям: формирование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выявление, сопровождение и поддержка талантливой молодежи; формирование ценностей здорового образа жизни, создание условий для физического развития молодежи; профилактика безнадзорности, правонарушений, алкоголизма, наркомании и ВИЧ-инфекции в молодежной среде; организация досуга, отдыха и оздоровления детей и молодежи, реализация их познавательной и общественной активности; поддержка молодежной добровольческой (волонтерской) деятельности и социально-значимых инициатив молодежи; формирование ценностей культуры семейной жизни у молодого поколения, поддержка молодых сем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роведенных в рамках реализации государственной молодежной политики в 2024 году: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течение всего отчетного периода в дни воинской славы (победные дни) России и памятные даты России идет трансляция информационных видеороликов по соответствующей тематике, регулярно публикуются материалы гражданско- патриотической тематики в социальных сетях. В течение года проводились гражданско- патриотические мероприятия ко Дню Победы, Дню России, Дню Государственного РФ, Дню народного единства, Дню героя (акции «Георгиевская ленточка», «Три цвета России», «Мы едины!», «Бессмертный полк», волонтерское сопровождение и помощь в проведении благотворительного концерта «Своих не бросаем!», мероприятий «Свеча памяти», «Я поднимаю свой флаг!» и други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о итогам 2023-2024 учебного года прошло традиционное вручение премий имени Александра Галича молодежи, проявившей хорошие и отличные способности к учебе, совмещающиеся с деятельностью в области искусства, спорта и активной общественной работой. В текущем году лауреатами премии стали 7 молодых людей: 5 школьников и 2 студента. Один юный талантливый музыкант отмечен премией А. Ковалевского.</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прошел районный поэтический конкурс «Золотая тропа», посвящённый творчеству Заслуженного работника культуры, поэта Степана Кузькина. Свои работы на конкурс представили 14 поэтов из числа молодежи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профилактики негативных проявлений в молодежной среде специалистом отдела культуры, физической культуры и архивного дела, ответственным в сфере реализации государственной молодежной политики на территории района, ведется работа по формированию позитивных интересов у молодых людей путем вовлечения их в общественную и добровольческую деятельность, привлечения их к участию в районных мероприятиях и акциях. В этих же целях проводятся профилактические акции (акции «Стоп! СПИД!», «Трезвый взгляд в будущее», «Сделай выбор» и другие). Регулярно ведется профилактическая работа с несовершеннолетними, признанными находящимися в социально-опасно положении и поставленными на профилактический учет в КДН и ЗП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егулярно ведется работа по регистрации районных мероприятий, проводимых в рамках реализации государственной молодежной политики, в системе АИС «Молодёжь России» и добровольческих мероприятий в системе ЕИС «Добровольцы России». На постоянной основе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 проводятся внеклассные мероприятия со школьниками и студентами района по информированию их о возможностях для участия в мероприятиях различного уровн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декабре 2024 года были подведены итоги районного конкурса «Доброволец Трубчевского района - 2024», где отметили заслуги волонтеров за активную добровольческую деятельность и активное участие в общественной жизни рай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2024 году было проведено более 80 районных добровольческих (волонтерских) мероприятий по разным направлениям. Среди них добровольческая помощь Храму Покрова Пре 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Наиболее полное распространение получили патриотические акции, в частности плетение маскировочных сетей, сбор и сортировка гуманитарной помощи для нужд участников СВО. Вся информация о проводимых мероприятиях и акциях движения размещается в социальной сети «ВКонтакте» (https://vk.com/mypervietru).</w:t>
      </w:r>
    </w:p>
    <w:p>
      <w:pPr>
        <w:pStyle w:val="Normal"/>
        <w:spacing w:lineRule="auto" w:line="240" w:before="0" w:after="0"/>
        <w:ind w:firstLine="709"/>
        <w:jc w:val="both"/>
        <w:rPr/>
      </w:pPr>
      <w:r>
        <w:rPr>
          <w:rFonts w:cs="Times New Roman" w:ascii="Times New Roman" w:hAnsi="Times New Roman"/>
          <w:bCs/>
          <w:iCs/>
          <w:sz w:val="24"/>
          <w:szCs w:val="24"/>
        </w:rPr>
        <w:t>Наиболее полное развитие на территории района получили такие направления добровольческой деятельности как гражданско-патриотическое, экологическое, событийное, социальное. Всего же в течение 2024 года в добровольческую (волонтерскую) деятельность было вовлечено около 531 молодых людей (единоразово приняли участие в акция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В целях информирования молодежи о проводимых мероприятиях и акциях, возможностях для реализации молодежных инициатив в группах в социальной сети «ВКонтакте» всех учреждений культуры и образования района регулярно публикуется актуальная информация о предстоящих и прошедших мероприятиях с участием детей и молодежи, различных конкурсах.</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а ход реализации мероприятий в сфере государственной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регулярное ведение группы в социальной сети «ВКонтакте»,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популяризация и развитие на территории района добровольческой деятельности, деятельности молодежных и иных общественных объедине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w:t>
        <w:tab/>
        <w:t>регулярная регистрация районных мероприятий в системах ЕИС «DOBRO.RU» и АИС «Молодежь Ро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 382 527,82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Получателями являются лица, замещавшие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7 444 900,00 руб., фактических  - 6 561486,31 руб.</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стоянию на 31.12.2024 года на учёте в Трубчевском районе состояли 3 семьи, находящиеся в социально опасном положении, в которых воспитываются 4 ребёнка; 2 семьи, находящиеся в социально опасном положении, с правонарушителем.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оведения работы по  профилактике социального сиротства  сотрудниками сектора по опеке и попечительству совместно со специалистами служб системы профилактики проводятся посещения семей по месту их жительства с целью обследования жилищно-бытовых условий и контроля за выполнением рекомендаций, проводятся  профилактические беседы с родителями, правовые и педагогические консультации с родителями и детьми, выдаются памятки и буклеты на различную тематику; родителям выдаются направления  к врачу-наркологу для получения консультации и дальнейшего лечения от алкогольной зависимости; выдаются направления в центр занятости населения для трудоустройства, родители направляются в комплексный центр социального обслуживания населения для получения денежной помощи, вещевой помощи, в психологический центр для получения психологической помощ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е создана группа «экстренного реагирования», в состав которой входят: сотрудники органа опеки и попечительства, органа внутренних дел, комиссии по делам несовершеннолетних, социальной защиты населения, медицинской организации, которая при получении сигнала, незамедлительно выезжает в семью и предпримет необходимые меры по изъятию детей из данной семьи или оказания им необходимых реабилитационных мероприяти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было осуществлено 12 выездов группы экстренного реагирования. В одном из таких случаев двое детей были помещены в ГБУСО «Центр социальной помощи семье и детям Трубчевского района» на основании акта о помещении ребёнка, находящегося в условиях, предоставляющих угрозу его жизни и здоровью, в специализированное учреждение, В результате проведённой профилактической работы служб системы профилактики по решению КДН и ЗП дети были возвращены из учреждения в семью.</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4.2024 года во время выезда группы экстренного реагирования было установлено, что мать – единственный законный представитель ранее, лишённая родительских прав, находилась вместе с ребёнком в компании пьющих людей и сама находилась в алкогольном опьянении. Девочка по ходатайству органа опеки и попечительства была помещена в ГБУЗ «Трубчевская ЦРБ» с бабушкой. 13.04.2024 года мать пролечилась от алкоголизма, 15.04.2024 года после проверки семьи по месту жительства на основании заявления матери ребёнок был возвращён в семью.  Но 27.09.2024 года сотрудником ОПДН МО МВД России «Трубчевский» был установлен повторный случай употребления этой матерью спиртных напитков,в результате чего несовершеннолетняя девочка по заявлению матери  и 3 - стороннему соглашению 28.09.2024 года была помещена в ГБСУ СОН «Центр помощи  детям, оставшимся без попечения родителей г.Клинцы». 04.10.2024 года мать ребёнка повторно пролечилась от алкоголизма. По месту жительства семьи были созданы все необходимые условия для проживания несовершеннолетней.  Мать регулярно звонила в учреждение, интересовалась жизнью и здоровьем дочери. Сложившаяся ситуация в семье рассматривалась на КДН и ЗП при администрации Трубчевского муниципального района 17.10.2024 года, в результате данная семья не была признана, находящейся в социально опасном положении. 25.10.2024 года девочка возвращена из учреждения в кровную семью. Контроль за семьёй продолжен.                  </w:t>
      </w:r>
    </w:p>
    <w:p>
      <w:pPr>
        <w:pStyle w:val="Normal"/>
        <w:shd w:fill="FFFFFF" w:val="clear"/>
        <w:tabs>
          <w:tab w:val="clear" w:pos="708"/>
          <w:tab w:val="left" w:pos="180" w:leader="none"/>
        </w:tabs>
        <w:spacing w:lineRule="auto" w:line="240" w:before="0" w:after="0"/>
        <w:ind w:firstLine="709"/>
        <w:jc w:val="both"/>
        <w:rPr/>
      </w:pPr>
      <w:r>
        <w:rPr>
          <w:rFonts w:eastAsia="Times New Roman" w:cs="Times New Roman" w:ascii="Times New Roman" w:hAnsi="Times New Roman"/>
          <w:sz w:val="24"/>
          <w:szCs w:val="24"/>
          <w:lang w:eastAsia="ru-RU"/>
        </w:rPr>
        <w:t>18.06.2024 года во время выезда группы экстренного реагирования 2 несовершеннолетних детей по заявлению матери были помещены в ГБУСО Брянской области «Центр социальной помощи семье и детям Трубчевского района» на время лечения матери от алкогольной зависимости. По направлению врача-нарколога мать прошла лечение, трудоустроилась. 27.08.2024 года по заявлению матери дети возвращены в кровную семью. Семья состоит на учёте как, находящаяся в трудной жизненной ситуациив ГБУСО«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2024 года во время выезда группы экстренного реагирования 3 несовершеннолетних по заявлению матери были помещены в ГБУСО Брянской области «Центр социальной помощи семье и детям Трубчевского района» на время лечения матери от алкогольной зависимости. По направлению врача-нарколога  мать  с 26.10.2024 года по 15.11.2024 года прошла лечение в Брянском областном наркологическом диспансере. По месту жительства в комнатах детей сделан текущий ремонт,   мать приобрела новые постельные принадлежности для детей. 25.12.2024 года по заявлению матери дети возвращены в кровную семью. Семья состоит на учёте как, находящаяся в трудной жизненной ситуациив ГБУСО  «Центр социальной помощи семье и детям Трубчевского райо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2.2024 года во время выезда группы экстренного реагирования было установлено, что мать двоих несовершеннолетних детей находилась в алкогольном опьянении, отец находился на работе в Тамбовской области, под расписку дети были переданы родному дяде. 13.12.2024 года на совещании представителей всех служб системы профилактики при зам.главы по социальным вопросам мать написала заявление о помещении детей  в ГБУСО Брянской области «Центр социальной помощи семье и детям Трубчевского района» на время лечения  от алкогольной зависимости. По направлению врача-нарколога  мать  с 16.12.2024 года по 09.01.2025 года находилась на  лечении в Брянском областном наркологическом диспансере. Отец после возвращения с работы навестил детей в учреждении, принёс гостинцы. 20.12.2024 года семья рассматривалась на КДН и ЗП, поставлена на учёт как, находящаяся в социально опасном положени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2024 года во время выезда группы экстренного реагирования в многодетную семью (6 детей) было установлено, что младшему ребёнку (7 месяцев) необходимо было пройти стационарное лечение в педиатрическом отделении ГБУЗ Трубчевская ЦРБ и поскольку оставить остальных детей на время лечения было некому, сотрудником Центра помощи семье и детям Трубчевского района было предложено поместить 5  несовершеннолетних детей в ГБУСО «Центр социальной помощи семье и детям Трубчевского района», матери был предоставлен транспорт и сопровождающий специалист для отправки детей в ГБУСО «Социально - реабилитационный центр для несовершеннолетних г.Брянска». Матери было рекомендовано обратиться к врачу-наркологу на консультацию по поводу лечения от алкоголизма. Семья является многодетной, на учёте как находящаяся в трудной жизненной ситуации в ГБУСО «Центр социальной помощи семье и детям Трубчевского района»не состоит, как находящаяся в социально опасном положении не состоит. Профилактическая работа с семьёй организована и будет продолжен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5 семей, в которых воспитываются 9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водимая профилактическая работа не приносит положительныхрезультатов, к родителям применяется такая мера как ограничение в родительских правах и крайняя мера  – лишение родительских прав.</w:t>
      </w:r>
    </w:p>
    <w:tbl>
      <w:tblPr>
        <w:tblW w:w="10031" w:type="dxa"/>
        <w:jc w:val="left"/>
        <w:tblInd w:w="87" w:type="dxa"/>
        <w:tblLayout w:type="fixed"/>
        <w:tblCellMar>
          <w:top w:w="0" w:type="dxa"/>
          <w:left w:w="108" w:type="dxa"/>
          <w:bottom w:w="0" w:type="dxa"/>
          <w:right w:w="108" w:type="dxa"/>
        </w:tblCellMar>
      </w:tblPr>
      <w:tblGrid>
        <w:gridCol w:w="4527"/>
        <w:gridCol w:w="1070"/>
        <w:gridCol w:w="910"/>
        <w:gridCol w:w="1080"/>
        <w:gridCol w:w="1168"/>
        <w:gridCol w:w="1276"/>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од</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2024 году сотрудник сектора по опеке и попечительствуучаствовалв 2 судебных заседаниях (в отношении 1 родителя) при рассмотрении дел по ограничению в родительских правах. Причины, по которым родитель (мать) ограничена в родительских правах – самоустранение от воспитания, содержания, образования ребёнк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2024 году сотрудниками сектора по опеке и попечительству проводилась следующая работа с родителями, лишенными родительских прав: правовые консультации, разъяснение порядка восстановления в родительских правах, оказание помощи в лечении от алкогольной зависимости (пролечилась 1 м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никто из родителей с исковым заявлением в суд о восстановлении в родительских правах не обращал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4 году случаев отобрания детей в соответствии со ст.77 Семейного кодекса РФ в связи с угрозой жизни и здоровью не был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4 году былиизъяты из одной семьи 2 ребёнка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трудники сектора в 2024 годуприняли участиев областных акциях «Добро без границ», «Защитим детей вместе», «Семья-семье», операция «Подро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получили 16 семей, оказавшихся в трудной жизненной ситуации и находящихся в социально опасном положе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9.Мероприятия в сфере осуществления отдельных государственных полномочий повыплате единовременного пособия при всех формах устройства детей, лишенных родительского попечения, в семью, в 2024 году не реализовывались.</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2 120 526,00 руб.</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а) Органами и учреждениями системы профилактики за 2024 год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положительные результаты в работе с несовершеннолетними и их законными представителями в </w:t>
      </w:r>
      <w:hyperlink r:id="rId2">
        <w:r>
          <w:rPr>
            <w:rStyle w:val="InternetLink"/>
            <w:rFonts w:cs="Times New Roman" w:ascii="Times New Roman" w:hAnsi="Times New Roman"/>
            <w:sz w:val="24"/>
            <w:szCs w:val="24"/>
          </w:rPr>
          <w:t>сравнении с</w:t>
        </w:r>
      </w:hyperlink>
      <w:r>
        <w:rPr>
          <w:rFonts w:cs="Times New Roman" w:ascii="Times New Roman" w:hAnsi="Times New Roman"/>
          <w:sz w:val="24"/>
          <w:szCs w:val="24"/>
        </w:rPr>
        <w:t xml:space="preserve"> аналогичным периодом 2023 годом. </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sz w:val="24"/>
          <w:szCs w:val="24"/>
        </w:rPr>
        <w:t>По состоянию на 31.12.2024 год комиссией по делам несовершеннолетних проведено 24 заседания, рассмотрено всего 306 персональных дел (аналогичный период 2023 года – 326 пе</w:t>
      </w:r>
      <w:r>
        <w:rPr>
          <w:rFonts w:cs="Times New Roman" w:ascii="Times New Roman" w:hAnsi="Times New Roman"/>
          <w:color w:val="0D0D0D"/>
          <w:sz w:val="24"/>
          <w:szCs w:val="24"/>
        </w:rPr>
        <w:t>рсональных дел), из них на несовершеннолетних – 89, на законных представителей – 207, на иных лиц – 10.</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учете в КДН и ЗП состоят 2 несовершеннолетних правонарушителя - 1 обучающийся профессиональной образовательной организации, 1- не учится, не работает (аналогичный период 2023 года  - 9 несовершеннолетних; 3-обучающихся школ, 5-обучающихся профессиональных организаций, 1- не работает, не учиться),  а также 3 семьи, где родители ненадлежащим образом исполняют родительские обязанности, в которых проживают 4 несовершеннолетних детей (аналогичный период 2023 года - 7 семей, в них - 19 детей). За истекший период 2024 года было поставлено на учёт 3 несовершеннолетних: 2 - за употребление алкогольной и спиртосодержащей продукции; 1 – осужденных за совершение преступления небольшой и средней тяжести и освобожденных судом от наказания с применением принудительных мер воспитательного воздействия (за аналогичный период 2023 года поставлено 9 несовершеннолетних: 5 - за употребление алкогольной и спиртосодержащей продукции; 2 - совершивших общественное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е развитие, не связанном с психическим расстройством; 2 - обвиняемых или подозреваемых в совершении преступлений, в отношении которых избраны меры пресечения, предусмотренные Уголовно-процессуальным кодексом Российской Федерации)  и 4 семьи (за аналогичный период 2023 года поставлено 9 семей). Сняты с профилактического учёта 10 несовершеннолетних: 5 – в связи с исправлением, 3- в связи с совершеннолетием (в аналогичном периоде 2023 года - 3 несовершеннолетних: 2 - в связи с исправлением, 1 - в связи с переездом в другой город) и 8 семей (в аналогичном периоде 2023 года – 7 семей).</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На территории района по состоянию на 31.12.2024 года зафиксировано 1 преступление, совершенное несовершеннолетним (аналогичный период 2023 года - 2 преступления), выявлено 89 несовершеннолетних правонарушителя (аналогичный период 2023 года – 68 несовершеннолетних). В том числе за употребление спиртных напитков и нахождение в состоянии алкогольного опьянения в возрасте до 16 лет выявлено 9 несовершеннолетних (аналогичный период 2023 года – 38 несовершеннолетних). За вовлечение несовершеннолетних в употребление спиртных напитков привлечено к административной ответственности 9 взрослых (аналогичный период 2023 года - 15 взрослых). За неисполнение родительских обязанностей по воспитанию, содержанию и обучению детей привлечено 196 законных представителей (аналогичный период 2023 года – 224 законных представителя).</w:t>
      </w:r>
    </w:p>
    <w:p>
      <w:pPr>
        <w:pStyle w:val="Normal"/>
        <w:widowControl w:val="false"/>
        <w:tabs>
          <w:tab w:val="clear" w:pos="708"/>
          <w:tab w:val="left" w:pos="3696" w:leader="none"/>
        </w:tabs>
        <w:spacing w:lineRule="auto" w:line="240" w:before="0" w:after="0"/>
        <w:ind w:firstLine="709"/>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Фактов жестокого обращения в отношении несовершеннолетних не выявлено. Самовольных уходов не имелось.</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 xml:space="preserve">С целью профилактики преступлений, правонарушений со стороны несовершеннолетних лиц сотрудниками ОПДН в образовательных учреждениях   проведено  </w:t>
      </w:r>
      <w:r>
        <w:rPr>
          <w:rFonts w:cs="Times New Roman" w:ascii="Times New Roman" w:hAnsi="Times New Roman"/>
          <w:bCs/>
          <w:color w:val="0D0D0D"/>
          <w:sz w:val="24"/>
          <w:szCs w:val="24"/>
        </w:rPr>
        <w:t xml:space="preserve">662 </w:t>
      </w:r>
      <w:r>
        <w:rPr>
          <w:rFonts w:cs="Times New Roman" w:ascii="Times New Roman" w:hAnsi="Times New Roman"/>
          <w:color w:val="0D0D0D"/>
          <w:sz w:val="24"/>
          <w:szCs w:val="24"/>
        </w:rPr>
        <w:t>лекции. При проведении лекций принимали участие сотрудники СО и ОД МО МВД России «Трубчевский». Проведено 29 комплексных рейдовых мероприятий с участием сотрудников ОПДН МО МВД России «Трубчевский». В целях недопущения совершения со стороны осужденных несовершеннолетних повторных преступлений был утверждён график межведомственных рейдов, с целью обследования условий проживания несовершеннолетних, осужденных к наказаниям, не связанным с лишением свободы.</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Проведен анализ выявленных в 2023-2024 г.г. фактов реализации алкогольной продукции несовершеннолетним, принятых по ним решений, а также сроков исполнения назначенного наказания. В указанный период было установлено 6 лиц, которые не сменили сферу деятельности и с момента оплаты штрафа которыми, не прошло 12 месяцев.  С целью выявления повторных фактов реализации указанными лицами алкогольной продукции несовершеннолетним, на территории Трубчевского района было проведено 14 целевых мероприятий. В ходе проведения указанных мероприятий отработано 89 торговых объектов, в том числе 9, из которых ранее несовершеннолетним лицам осуществлялась продажа алкогольной продукции. В результате проведенных мероприятий выявлено 9 фактов реализации алкогольной продукции несовершеннолетнему лицу продавцом, ранее привлеченным к административной ответственности по ч.2.1 ст. 14.16 КоАП РФ. По указанному факту возбуждено уголовное дело №000047 от 24.02.2024 по ст. 151.1 УК РФ.</w:t>
      </w:r>
    </w:p>
    <w:p>
      <w:pPr>
        <w:pStyle w:val="Normal"/>
        <w:widowControl w:val="false"/>
        <w:tabs>
          <w:tab w:val="clear" w:pos="708"/>
          <w:tab w:val="left" w:pos="3696" w:leader="none"/>
        </w:tabs>
        <w:spacing w:lineRule="auto" w:line="240" w:before="0" w:after="0"/>
        <w:ind w:firstLine="709"/>
        <w:jc w:val="both"/>
        <w:rPr/>
      </w:pPr>
      <w:r>
        <w:rPr>
          <w:rFonts w:cs="Times New Roman" w:ascii="Times New Roman" w:hAnsi="Times New Roman"/>
          <w:color w:val="0D0D0D"/>
          <w:sz w:val="24"/>
          <w:szCs w:val="24"/>
        </w:rPr>
        <w:t>Все субъекты системы профилактики безнадзорности и правонарушений несовершеннолетних ведут учёт детей, оставшихся без надзора со стороны взрослых и находящихся в трудной жизненной ситуации. Сообщения о детях, оставшихся без надзора со стороны взрослых, поступают в комиссию по делам  несовершеннолетних  и защите  их прав от ОПДН МО МВД России «Трубчевский», медицинских работников, социальных  педагогов учебных заведений, граждан, представителей администраций сельских  поселений. Так, за период 2024 года получено всего 82 сообщения о неблагополучии в семьях (в 2023г. – 62 сообщения),  в том числе от МО МВД России «Трубчевский» - 77, 1 – образовательных организаций, 2 –граждан, 1 –сектор по опеке и попечительству Трубчевского района, 1 – Жуковский межрайонный следственный отдел, 1 - ГБУЗ «Трубчевская ЦРБ».  Выявлено 7 неблагополучных семей, в которых проживает 10 несовершеннолетних (аналогичный период 2023 года - 7 семей, в них - 19 несовершеннолетних). Все семьи обследованы, с ними проведена профилактическая и консультативная работа. Специалистами субъектов системы профилактики безнадзорности и правонарушений проводятся социально-педагогические, социально-правовые консультации по различным задаваемым вопросам, в основном касающимся воспитания и содержания несовершеннолетних детей. Согласно Постановлению администрации Брянской области от 25 августа 2014 года № 403-п «Порядок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такие семьи посещаются ежеквартально и в случае поступления сигнала об угрозе жизни и здоровью несовершеннолетних (группа экстренного реагирования).</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казатели результативности указывают на положительную динамику реализации основных задач деятельности по профилактике безнадзорности и правонарушений несовершеннолетних: по состоянию на 01.12.2023г. на внутришкольном профилактическом учёте состояло – 31 обучающийся, по состоянию на 31.12.2024г.  - 25 обучающихся. Специалистами ГБУСО «Центр социальной помощи семье и детям Трубчевского района» </w:t>
      </w:r>
      <w:r>
        <w:rPr>
          <w:rFonts w:cs="Times New Roman" w:ascii="Times New Roman" w:hAnsi="Times New Roman"/>
          <w:sz w:val="24"/>
          <w:szCs w:val="24"/>
        </w:rPr>
        <w:t>в </w:t>
      </w:r>
      <w:hyperlink r:id="rId3">
        <w:r>
          <w:rPr>
            <w:rStyle w:val="InternetLink"/>
            <w:rFonts w:cs="Times New Roman" w:ascii="Times New Roman" w:hAnsi="Times New Roman"/>
            <w:sz w:val="24"/>
            <w:szCs w:val="24"/>
          </w:rPr>
          <w:t>соответствии</w:t>
        </w:r>
      </w:hyperlink>
      <w:r>
        <w:rPr>
          <w:rFonts w:cs="Times New Roman" w:ascii="Times New Roman" w:hAnsi="Times New Roman"/>
          <w:color w:val="0D0D0D"/>
          <w:sz w:val="24"/>
          <w:szCs w:val="24"/>
        </w:rPr>
        <w:t>с ФЗ № 442-ФЗ от 28 декабря 2013 г. «Об основах социального обслуживания граждан в Российской Федерации»   посещены 241 семья (в аналогичный период 2023 года - 331 семья), находящиеся в трудной жизненной ситуации, социально опасном положении. Оказана вещевая и канцелярская помощь 153 семьям (за аналогичный период 2023 года - 186 семей), находящимся в трудной жизненной ситуации и семьям, находящимся в социально опасном положении, 6 родителям оказали содействие в трудоустройстве (за аналогичный период 2023 года - 2 родителям), выдано 15 направлений на лечение от алкогольной зависимости, 3 - прошли лечение, 6-закодировались, 14 семьи поставлены на учет как семьи, находящиеся в трудной жизненной ситуации,  5 семей сняты с учета. В Центр помещен 31 ребенок, преимущественно школьного возраста, прошли реабилитацию 34 несовершеннолетних. Постоянно проводилась работа по профилактике наркомании, алкоголизма и табакокурения. Среди несовершеннолетних не выявлено склонностей к употреблению ПАВ, и употребления ПАВ. С воспитанниками проводились беседы: «Мы за здоровый образ жизни!», «Я выбираю жизнь», «Что такое терроризм и экстремизм», «Алгоритм действия при нахождении подозрительных предметов», «Проявляйте бдительность». Психологом центра проводилась работа по разрешению внутрисемейных конфликтов с использованием восстановительных технологий, с законными представителями воспитанников проводилась работа, направленная на улучшение ситуации в семье и налаживанию детско-родительских отношени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или как плановые, так и фактические 265523,20 руб. (фонд оплаты труда, начисления на заработную плату, услуги связи, приобретение основных средств).</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попечения родителей, сумма запланированных расходов составила 201200 руб., фактических-86020 руб., исполнение составило 42,7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31"/>
        <w:gridCol w:w="3403"/>
        <w:gridCol w:w="1517"/>
        <w:gridCol w:w="2197"/>
        <w:gridCol w:w="1723"/>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жилых помещ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ные деньг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жилых помещений в собственность детей-сирот и детей, оставшихся без попечения родителе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0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62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0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1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жилых помещений</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447 927,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12383976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жилья для предоставления лицам из числа детей-сирот и детей, оставшихся без попечения родителей по договору найма специализирова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жилого помещения путём участия в долевом строительстве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варти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ервичном  рынке жил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Трубчев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кварти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Брянск</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450 019,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839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800 07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39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83976,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за 2024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8 496 750,04 руб., исполнение составило 8 496 750,04 руб. или 10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7 261,1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18,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49,2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84,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74,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413,8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10,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185,8 тыс.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51 760 704,66 руб., фактических –50 028 159,97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 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 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8 %. Дорожная сеть муниципального значения изношена на 60%, 48% дорог не имеют твердого покрытия, вследствие чего круглогодичное передвижение по ним ограничено погодными условиями. 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 Общая протяженность дорог, находящихся в муниципальной собственности на территории Трубчевского района 384,5 км (город - 68,6 км, Белая Березка - 33,9 км, сельские поселения - 282,0 км), из них с твердым - покрытием -202,1 км, соответственно, с грунтовым покрытием (дороги не отвечающие нормативным требованиям) - 182,4 км. В 2024 году провели ремонт 3,327 км дорог на общую сумму - 36.074 млн.руб. Из них 24.947 млн, рублей субсидия из областного бюджета) Из них на территории города Трубчевска ремонт автомобильных дорог по 3 улицам, 1 перекресток и 1 тротуар протяжённость 1,498 км, общая стоимость работ составила 11,476 млн. рублей. На территории сельских поселений района капитальный ремонт 3 автомобильных дорог и 1 тротуар протяженностью 1,726 км, ремонт автомобильного деревянного моста в через с. Солька у н.п.Солька протяженностью-0,103 км, общая стоимость работ составила 24,57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6.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83 229,30 руб., фактических -377 289,97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администрация Трубчевского муниципального района заключила муниципальный контракт от 26.03.2024 г. № 45 с МУП "Жилкомсервис г. Трубчевск" на оказание услуги по отлову и содержанию безнадзорных животных на территории Трубчевского муниципального района. В целях профилактики недопущения бешенства на территории Трубчевского муниципального района проводился отлов, вакцинация, кастрация, стерилизация, чипирование 36 голов безнадзорных собак была предоставлена субсидия на сумму 383 229,30 руб. Фактические затраты составили - 377 289,97 руб. Оплата производилась по количеству отловленных животных и проведенных с ними мероприятий. Отклонение от планового значения составило 5 939,00 руб., в связи с тем, что одно животное погиб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7.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плановые расходы составили 17 514 000,00 руб., фактические – 0,0 руб.</w:t>
      </w:r>
      <w:r>
        <w:rPr>
          <w:rFonts w:eastAsia="Times New Roman" w:cs="Times New Roman" w:ascii="Times New Roman" w:hAnsi="Times New Roman"/>
          <w:sz w:val="24"/>
          <w:szCs w:val="24"/>
          <w:lang w:eastAsia="ru-RU"/>
        </w:rPr>
        <w:t>, нереализованные средства (лимиты) являются экономие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8.Мероприятия по обеспечению жильем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4 год составили 2 215 148,78руб.</w:t>
      </w:r>
    </w:p>
    <w:p>
      <w:pPr>
        <w:pStyle w:val="Style23"/>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pPr>
      <w:r>
        <w:rPr>
          <w:rFonts w:cs="Times New Roman" w:ascii="Times New Roman" w:hAnsi="Times New Roman"/>
          <w:sz w:val="24"/>
          <w:szCs w:val="24"/>
        </w:rPr>
        <w:t>2 молодые семьи Трубчевского района – участники мероприятия смогли улучшить свои жилищные условия за счёт средств социальной выплат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10 696,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изменений, внесенных в списки кандидатов в суд общей юрисдикции (Трубчевский районный суд Брянской области), 2-й окружной военный суд на 2022 - 2026 годы; канцелярские расходы и почт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95 896,22 и 95 896,19 руб. соответственно.</w:t>
      </w:r>
    </w:p>
    <w:p>
      <w:pPr>
        <w:pStyle w:val="Normal"/>
        <w:tabs>
          <w:tab w:val="clear" w:pos="708"/>
          <w:tab w:val="left" w:pos="421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За отчетный период (2023 год) взносы на капитальный ремонт МКД, находящихся в муниципальной собственности Трубчевскогомуниципального района и Трубчевского городского поселения, общей площадью 3 589,65кв.м, оплачивались своевременно.</w:t>
      </w:r>
    </w:p>
    <w:p>
      <w:pPr>
        <w:pStyle w:val="Normal"/>
        <w:tabs>
          <w:tab w:val="clear" w:pos="708"/>
          <w:tab w:val="left" w:pos="4212"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0,00 руб</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Мероприятия в сфере архитектуры и градостроительства реализованы на сумму 1 566 689,99 руб. при аналогичном плановом значен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8 901 642,03 руб. и фактических расходов – 28 896 240,03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ходы составили реализацию программы подготовки к зиме: капитальный ремонт водопроводной сети по пер. Шеметова, ул. Шеметова в д. Лучки, ул. Трубчевская в с. Филипповичи Трубчевского муниципального района Брянской области; ремонт водопровода по ул. Лесная д. Красное Трубчевский район Брянской обла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9 894 934,03 руб., фактических  -39 881 562,04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фактических расходов составила 23 319 398,70 руб., запланированных расходов – 22 845 747,79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eastAsia="Times New Roman"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А также на исполнение вопросов муниципального образования «город Трубчевск», в том числе:</w:t>
      </w:r>
      <w:r>
        <w:rPr>
          <w:rFonts w:eastAsia="Times New Roman"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 Процентные платежи по муниципальному долгу района.</w:t>
      </w:r>
    </w:p>
    <w:p>
      <w:pPr>
        <w:pStyle w:val="Normal"/>
        <w:autoSpaceDE w:val="false"/>
        <w:spacing w:lineRule="auto" w:line="240" w:before="0" w:after="0"/>
        <w:ind w:firstLine="709"/>
        <w:jc w:val="both"/>
        <w:rPr/>
      </w:pPr>
      <w:r>
        <w:rPr>
          <w:rFonts w:cs="Times New Roman" w:ascii="Times New Roman" w:hAnsi="Times New Roman"/>
          <w:sz w:val="24"/>
          <w:szCs w:val="24"/>
        </w:rPr>
        <w:t>В бюджете района была запланирована уплата процентов по кредиту в сумме 3 500 руб. полученному из средств областного бюджета для погашения долговых обязательств района по коммерческому креди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в сфере охраны окружающей среды.</w:t>
      </w:r>
    </w:p>
    <w:p>
      <w:pPr>
        <w:pStyle w:val="Normal"/>
        <w:spacing w:lineRule="auto" w:line="240" w:before="0" w:after="0"/>
        <w:ind w:firstLine="709"/>
        <w:jc w:val="both"/>
        <w:rPr/>
      </w:pPr>
      <w:r>
        <w:rPr>
          <w:rFonts w:cs="Times New Roman" w:ascii="Times New Roman" w:hAnsi="Times New Roman"/>
          <w:sz w:val="24"/>
          <w:szCs w:val="24"/>
        </w:rPr>
        <w:t xml:space="preserve">Мероприятия в сфере охраны окружающей среды </w:t>
      </w:r>
      <w:r>
        <w:rPr>
          <w:rFonts w:eastAsia="Times New Roman" w:cs="Times New Roman" w:ascii="Times New Roman" w:hAnsi="Times New Roman"/>
          <w:sz w:val="24"/>
          <w:szCs w:val="24"/>
          <w:lang w:eastAsia="ru-RU"/>
        </w:rPr>
        <w:t>были реализованы мероприятия на сумму 740 127,00 руб. при плане 2 245 399,90 руб. – по факту выполненных работ</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ероприятия по оказанию имущественной поддержки субъектам малого и среднего предпринимательства, в 2024 году реализовывались без бюджетного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Мероприятия в рамках гражданской обороны и ликвидации чрезвычай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расходы плановые – 1 321 150,00 руб., фактические – 271 150,00 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4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Трубчевского муниципального района, объём запланированных расходов – 8 471268,47руб., фактических расходов – 8 466393,09 руб., отклонение </w:t>
      </w:r>
      <w:r>
        <w:rPr>
          <w:rFonts w:cs="Times New Roman" w:ascii="Times New Roman" w:hAnsi="Times New Roman"/>
          <w:b/>
          <w:sz w:val="24"/>
          <w:szCs w:val="24"/>
        </w:rPr>
        <w:t xml:space="preserve">– </w:t>
      </w:r>
      <w:r>
        <w:rPr>
          <w:rFonts w:cs="Times New Roman" w:ascii="Times New Roman" w:hAnsi="Times New Roman"/>
          <w:sz w:val="24"/>
          <w:szCs w:val="24"/>
        </w:rPr>
        <w:t>(-) 4875,38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Мероприятия по межбюджетным отношениям с городскими и сельскими поселениями, объём запланированных расходов –5 905840,00 руб.,    фактических расходов  -5 905840,00 руб., отклонение – 0.</w:t>
      </w:r>
    </w:p>
    <w:p>
      <w:pPr>
        <w:pStyle w:val="Normal"/>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образования Трубчевского муниципального района» в 2024 году были реализованы следующие мероприятия:</w:t>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1. Мероприятия по оказанию финансовой помощи муниципальным образовательным учреждениям, а также учреждениям относящимся к системе образования Трубчевского муниципального района  для реализации образовательных программ - объём запланированных расходов – 393 590 856,51  руб., фактические расходы  –  390 643 274,13 руб., отклонение  –( -)2 947 582,38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2. Мероприятия по организации работы работников аппарата отдела образования администрации района - объём запланированных расходов – </w:t>
      </w:r>
      <w:r>
        <w:rPr>
          <w:rFonts w:cs="Times New Roman" w:ascii="Times New Roman" w:hAnsi="Times New Roman"/>
          <w:bCs/>
          <w:color w:val="000000"/>
          <w:sz w:val="24"/>
          <w:szCs w:val="24"/>
        </w:rPr>
        <w:t>1 795 505,05</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 xml:space="preserve">1 795 505,05 </w:t>
      </w:r>
      <w:r>
        <w:rPr>
          <w:rFonts w:cs="Times New Roman" w:ascii="Times New Roman" w:hAnsi="Times New Roman"/>
          <w:sz w:val="24"/>
          <w:szCs w:val="24"/>
        </w:rPr>
        <w:t xml:space="preserve">руб., отклонение  - 0,00 руб. </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3. Мероприятия по оздоровлению детей - объём запланированных расходов – </w:t>
      </w:r>
      <w:r>
        <w:rPr>
          <w:rFonts w:cs="Times New Roman" w:ascii="Times New Roman" w:hAnsi="Times New Roman"/>
          <w:bCs/>
          <w:color w:val="000000"/>
          <w:sz w:val="24"/>
          <w:szCs w:val="24"/>
        </w:rPr>
        <w:t xml:space="preserve">375 289,09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75 289,09 </w:t>
      </w:r>
      <w:r>
        <w:rPr>
          <w:rFonts w:cs="Times New Roman" w:ascii="Times New Roman" w:hAnsi="Times New Roman"/>
          <w:sz w:val="24"/>
          <w:szCs w:val="24"/>
        </w:rPr>
        <w:t>руб., отклонение  - 0,00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4.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w:t>
      </w:r>
      <w:r>
        <w:rPr>
          <w:rFonts w:cs="Times New Roman" w:ascii="Times New Roman" w:hAnsi="Times New Roman"/>
          <w:bCs/>
          <w:color w:val="000000"/>
          <w:sz w:val="24"/>
          <w:szCs w:val="24"/>
        </w:rPr>
        <w:t xml:space="preserve">3 597 637,7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 597 637,78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5.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w:t>
      </w:r>
      <w:r>
        <w:rPr>
          <w:rFonts w:cs="Times New Roman" w:ascii="Times New Roman" w:hAnsi="Times New Roman"/>
          <w:bCs/>
          <w:color w:val="000000"/>
          <w:sz w:val="24"/>
          <w:szCs w:val="24"/>
        </w:rPr>
        <w:t xml:space="preserve">1 200 440,0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1 131 170,40 </w:t>
      </w:r>
      <w:r>
        <w:rPr>
          <w:rFonts w:cs="Times New Roman" w:ascii="Times New Roman" w:hAnsi="Times New Roman"/>
          <w:sz w:val="24"/>
          <w:szCs w:val="24"/>
        </w:rPr>
        <w:t>руб., отклонение  - (-69) 269,60 руб.</w:t>
      </w:r>
    </w:p>
    <w:p>
      <w:pPr>
        <w:pStyle w:val="Normal"/>
        <w:spacing w:lineRule="auto" w:line="240" w:before="0" w:after="0"/>
        <w:ind w:firstLine="680"/>
        <w:jc w:val="both"/>
        <w:rPr/>
      </w:pPr>
      <w:r>
        <w:rPr>
          <w:rFonts w:cs="Times New Roman" w:ascii="Times New Roman" w:hAnsi="Times New Roman"/>
          <w:sz w:val="24"/>
          <w:szCs w:val="24"/>
        </w:rPr>
        <w:t xml:space="preserve">6. Мероприятия по созданию цифровой образовательной среды в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338 340,4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38 340,40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7.Мероприятия по приведению в соответствии с брендбуком «Точки роста» помещений муниципальных образовательных учреждений в истекшем году  не реализовывались.</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w:t>
      </w:r>
      <w:r>
        <w:rPr>
          <w:rFonts w:cs="Times New Roman" w:ascii="Times New Roman" w:hAnsi="Times New Roman"/>
          <w:bCs/>
          <w:color w:val="000000"/>
          <w:sz w:val="24"/>
          <w:szCs w:val="24"/>
        </w:rPr>
        <w:t xml:space="preserve">9 286 532,1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9 084 250,62 </w:t>
      </w:r>
      <w:r>
        <w:rPr>
          <w:rFonts w:cs="Times New Roman" w:ascii="Times New Roman" w:hAnsi="Times New Roman"/>
          <w:sz w:val="24"/>
          <w:szCs w:val="24"/>
        </w:rPr>
        <w:t>руб., отклонение  -( -)202 281,56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20 576 820,00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20 534 469,64</w:t>
      </w:r>
      <w:r>
        <w:rPr>
          <w:rFonts w:cs="Times New Roman" w:ascii="Times New Roman" w:hAnsi="Times New Roman"/>
          <w:sz w:val="24"/>
          <w:szCs w:val="24"/>
        </w:rPr>
        <w:t xml:space="preserve"> руб., отклонение  -( -)42 350,36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10. Мероприятия по модернизации школьных систем образования - объём запланированных расходов – </w:t>
      </w:r>
      <w:r>
        <w:rPr>
          <w:rFonts w:cs="Times New Roman" w:ascii="Times New Roman" w:hAnsi="Times New Roman"/>
          <w:bCs/>
          <w:color w:val="000000"/>
          <w:sz w:val="24"/>
          <w:szCs w:val="24"/>
        </w:rPr>
        <w:t xml:space="preserve">60 590 616,6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60 590 616,68 </w:t>
      </w:r>
      <w:r>
        <w:rPr>
          <w:rFonts w:cs="Times New Roman" w:ascii="Times New Roman" w:hAnsi="Times New Roman"/>
          <w:sz w:val="24"/>
          <w:szCs w:val="24"/>
        </w:rPr>
        <w:t>руб., отклонение  - 0,00.</w:t>
      </w:r>
    </w:p>
    <w:p>
      <w:pPr>
        <w:pStyle w:val="Normal"/>
        <w:spacing w:lineRule="auto" w:line="240" w:before="0" w:after="0"/>
        <w:ind w:firstLine="680"/>
        <w:jc w:val="both"/>
        <w:rPr/>
      </w:pPr>
      <w:r>
        <w:rPr>
          <w:rFonts w:cs="Times New Roman" w:ascii="Times New Roman" w:hAnsi="Times New Roman"/>
          <w:sz w:val="24"/>
          <w:szCs w:val="24"/>
        </w:rPr>
        <w:t xml:space="preserve">11.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2 090 242,38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2 090 122,38 </w:t>
      </w:r>
      <w:r>
        <w:rPr>
          <w:rFonts w:cs="Times New Roman" w:ascii="Times New Roman" w:hAnsi="Times New Roman"/>
          <w:sz w:val="24"/>
          <w:szCs w:val="24"/>
        </w:rPr>
        <w:t xml:space="preserve"> руб., отклонение  -( -)120,00 руб.</w:t>
      </w:r>
    </w:p>
    <w:p>
      <w:pPr>
        <w:pStyle w:val="Normal"/>
        <w:spacing w:lineRule="auto" w:line="240" w:before="0" w:after="0"/>
        <w:jc w:val="both"/>
        <w:rPr/>
      </w:pPr>
      <w:r>
        <w:rPr>
          <w:rFonts w:cs="Times New Roman" w:ascii="Times New Roman" w:hAnsi="Times New Roman"/>
          <w:sz w:val="24"/>
          <w:szCs w:val="24"/>
        </w:rPr>
        <w:tab/>
        <w:t xml:space="preserve">12. 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 - объём запланированных расходов –  </w:t>
      </w:r>
      <w:r>
        <w:rPr>
          <w:rFonts w:cs="Times New Roman" w:ascii="Times New Roman" w:hAnsi="Times New Roman"/>
          <w:bCs/>
          <w:color w:val="000000"/>
          <w:sz w:val="24"/>
          <w:szCs w:val="24"/>
        </w:rPr>
        <w:t xml:space="preserve"> 106 736,6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06 736,60 </w:t>
      </w:r>
      <w:r>
        <w:rPr>
          <w:rFonts w:cs="Times New Roman" w:ascii="Times New Roman" w:hAnsi="Times New Roman"/>
          <w:sz w:val="24"/>
          <w:szCs w:val="24"/>
        </w:rPr>
        <w:t>руб., отклонение  - 0,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Реализация отдельных мероприятий в сфере образования. Данное мероприятие в 2024 году не реализовыва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Мероприятия по капитальному ремонту зданий дошкольных образовательных учреждений в истекшем году не реализовыва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в 2024 году реализованы следующие мероприят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5 116307,66 руб.     фактические расходы  5 108852,67руб. –отклонение ( -) 7454,99 руб.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12 266143,61руб., фактические расходы – 12 266143,61 руб., отклонение 0.</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 в</w:t>
      </w:r>
      <w:r>
        <w:rPr>
          <w:rFonts w:cs="Times New Roman" w:ascii="Times New Roman" w:hAnsi="Times New Roman"/>
          <w:b/>
          <w:sz w:val="24"/>
          <w:szCs w:val="24"/>
        </w:rPr>
        <w:t xml:space="preserve"> 2024 году реализованы следующие мероприят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капитальных и текущих ремонтов учреждений культуры. Данное мероприятие в истекщем году не реализовыв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ведение праздников,смотров ,конкурсов,фестивалей,конференций.Данное мероприятие в 2024 году не реализовыва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60 876205,34 руб., фактические расходы – 60 021540,21 руб., отклонение –(-) 854665,13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в сельской местности или пгт. на территории Брянской области: объём запланированных расходов 32 400 ,00</w:t>
      </w:r>
      <w:r>
        <w:rPr>
          <w:rFonts w:cs="Times New Roman" w:ascii="Times New Roman" w:hAnsi="Times New Roman"/>
          <w:color w:val="000000"/>
          <w:sz w:val="24"/>
          <w:szCs w:val="24"/>
        </w:rPr>
        <w:t xml:space="preserve"> </w:t>
      </w:r>
      <w:r>
        <w:rPr>
          <w:rFonts w:cs="Times New Roman" w:ascii="Times New Roman" w:hAnsi="Times New Roman"/>
          <w:sz w:val="24"/>
          <w:szCs w:val="24"/>
        </w:rPr>
        <w:t>руб., фактические расходы – 32 400,00руб., отклонение –   0,00 руб.</w:t>
      </w:r>
    </w:p>
    <w:p>
      <w:pPr>
        <w:pStyle w:val="Normal"/>
        <w:spacing w:lineRule="auto" w:line="240" w:before="0" w:after="0"/>
        <w:ind w:firstLine="709"/>
        <w:jc w:val="both"/>
        <w:rPr/>
      </w:pPr>
      <w:r>
        <w:rPr>
          <w:rFonts w:cs="Times New Roman" w:ascii="Times New Roman" w:hAnsi="Times New Roman"/>
          <w:sz w:val="24"/>
          <w:szCs w:val="24"/>
        </w:rPr>
        <w:t>5. Мероприятия по оказанию финансовой помощи учреждениям образования Трубчевской ДШИ и Белоберезковской ДМШ: объём запланированных расходов – 26 134953,54 руб., фактические расходы – 25 978576,60 руб., отклонение – (-) 156376,94 руб.</w:t>
      </w:r>
    </w:p>
    <w:p>
      <w:pPr>
        <w:pStyle w:val="Normal"/>
        <w:spacing w:lineRule="auto" w:line="240" w:before="0" w:after="0"/>
        <w:ind w:firstLine="709"/>
        <w:jc w:val="both"/>
        <w:rPr/>
      </w:pPr>
      <w:r>
        <w:rPr>
          <w:rFonts w:cs="Times New Roman" w:ascii="Times New Roman" w:hAnsi="Times New Roman"/>
          <w:sz w:val="24"/>
          <w:szCs w:val="24"/>
        </w:rPr>
        <w:t>6.Государственная поддержка отрасли культура: объём запланированных расходов – 88 170,41 руб., фактические расходы – 88 170,41 руб., отклонение – 0,00 руб.</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Трубчевского муниципального района» в 2024 году реализованы следующие мероприя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Мероприятия по проведению спортивных мероприятий: объём запланированных расходов – 250 428,47 руб., фактические расходы –  243 533,00руб., отклонение –(-)6 895,47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24 030 058,50 руб., фактические расходы – 24 024 495,69 руб., отклонение – (-) 5 562,81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 объем запланированных расходов 149 351,90 руб., фактические расходы-149 351,90 руб., отклонение-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по обеспечению жильем тренеров, тренеров-преподавателей учреждений физической культуры и спорта Брянской области: объем запланированных расходов -1 900 000,00 руб., фактические расходы-1 900 000,00 руб., отклонения-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объём запланированных расходов – 101 010 101,01 руб., фактические расходы –  100 498 023,85 руб., отклонение –(-)512 077,1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4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4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4 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4</w:t>
      </w:r>
      <w:r>
        <w:rPr>
          <w:rFonts w:cs="Times New Roman" w:ascii="Times New Roman" w:hAnsi="Times New Roman"/>
          <w:b/>
          <w:sz w:val="24"/>
          <w:szCs w:val="24"/>
        </w:rPr>
        <w:t xml:space="preserve"> </w:t>
      </w:r>
      <w:r>
        <w:rPr>
          <w:rFonts w:cs="Times New Roman" w:ascii="Times New Roman" w:hAnsi="Times New Roman"/>
          <w:sz w:val="24"/>
          <w:szCs w:val="24"/>
        </w:rPr>
        <w:t xml:space="preserve">году сложилась </w:t>
      </w:r>
      <w:r>
        <w:rPr>
          <w:rFonts w:cs="Times New Roman" w:ascii="Times New Roman" w:hAnsi="Times New Roman"/>
          <w:b/>
          <w:sz w:val="24"/>
          <w:szCs w:val="24"/>
        </w:rPr>
        <w:t xml:space="preserve">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4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Начальник отдела экономи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и муниципального района                                                                  Костыря О.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2670" w:hanging="21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qFormat/>
    <w:rPr>
      <w:rFonts w:ascii="Times New Roman" w:hAnsi="Times New Roman" w:cs="Times New Roman"/>
      <w:sz w:val="22"/>
      <w:szCs w:val="22"/>
    </w:rPr>
  </w:style>
  <w:style w:type="character" w:styleId="InternetLink">
    <w:name w:val="Hyperlink"/>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qFormat/>
    <w:rPr>
      <w:rFonts w:ascii="Calibri" w:hAnsi="Calibri" w:eastAsia="Calibri" w:cs="Calibri"/>
      <w:sz w:val="21"/>
      <w:szCs w:val="21"/>
      <w:lang w:val="ru-RU" w:bidi="ar-SA"/>
    </w:rPr>
  </w:style>
  <w:style w:type="character" w:styleId="Style19">
    <w:name w:val="Текст выноски Знак"/>
    <w:qFormat/>
    <w:rPr>
      <w:rFonts w:ascii="Tahoma" w:hAnsi="Tahoma" w:cs="Tahoma"/>
      <w:sz w:val="16"/>
      <w:szCs w:val="16"/>
    </w:rPr>
  </w:style>
  <w:style w:type="character" w:styleId="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1">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zakonom-ob-obrazovanii-v-rf.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57:00Z</dcterms:created>
  <dc:creator>Спартак</dc:creator>
  <dc:description/>
  <dc:language>en-US</dc:language>
  <cp:lastModifiedBy>Бунакова</cp:lastModifiedBy>
  <cp:lastPrinted>2024-04-17T15:32:00Z</cp:lastPrinted>
  <dcterms:modified xsi:type="dcterms:W3CDTF">2025-03-27T12:57:00Z</dcterms:modified>
  <cp:revision>2</cp:revision>
  <dc:subject/>
  <dc:title>СВОДНЫЙ ГОДОВОЙ ДОКЛАД</dc:title>
</cp:coreProperties>
</file>