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еализация полномочий администрацииТрубчевского муниципального район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2024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438"/>
        <w:gridCol w:w="851"/>
        <w:gridCol w:w="3827"/>
        <w:gridCol w:w="1133"/>
        <w:gridCol w:w="992"/>
        <w:gridCol w:w="992"/>
        <w:gridCol w:w="1134"/>
        <w:gridCol w:w="1418"/>
        <w:gridCol w:w="1417"/>
        <w:gridCol w:w="142"/>
        <w:gridCol w:w="850"/>
      </w:tblGrid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</w:t>
              <w:br/>
              <w:t>испол-</w:t>
              <w:br/>
              <w:t>нения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м бюджетных  </w:t>
              <w:br/>
              <w:t xml:space="preserve">расходов,     </w:t>
              <w:br/>
              <w:t>рублей</w:t>
            </w:r>
          </w:p>
        </w:tc>
      </w:tr>
      <w:tr>
        <w:trPr>
          <w:trHeight w:val="322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овое</w:t>
              <w:br/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ическое</w:t>
              <w:br/>
              <w:t>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клонение </w:t>
              <w:br/>
              <w:t>(-/+, %)</w:t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овое</w:t>
              <w:br/>
              <w:t>значение, тыс.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ическое</w:t>
              <w:br/>
              <w:t>значение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клонение </w:t>
              <w:br/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96662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521641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46,2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96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683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муниципальных служащих, повысивших квалификаци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+75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135,3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722,68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1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8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5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56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123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238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молодежной политике и оздоровлению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724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324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,3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 пределах потреб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82527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82527,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70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ёнка, переданного на воспитание в семью опекуна (попечителя), приёмную семью, вознаграждение приёмным родителя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49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61486,3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1,9</w:t>
            </w:r>
          </w:p>
        </w:tc>
      </w:tr>
      <w:tr>
        <w:trPr>
          <w:trHeight w:val="3376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мероприятий, проводимых в целях повышения социального статуса семьи и укрепления семейных ценносте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0526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0526,0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3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2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57,2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9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92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3839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38397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9675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96750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0704,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28159,97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,3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22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89,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,5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объектов капитальных вложений муницип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1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обеспечению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514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5148,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6,0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96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96,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 своевременность реализации переданных федеральных и государственных полномоч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сфере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6689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6689,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сфере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объектов коммунальной инфра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90164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96240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2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89493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881562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0,03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 (вод./сооруж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939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845747,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,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сфере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квидированных несанкционированных свал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4539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127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7,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, переданных субъектам малого 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1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79,5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Управление муниципальными финансами Трубчевского муниципального района» за 2024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" w:name="Par877"/>
      <w:bookmarkStart w:id="3" w:name="Par877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04"/>
        <w:gridCol w:w="38"/>
        <w:gridCol w:w="779"/>
        <w:gridCol w:w="3686"/>
        <w:gridCol w:w="1134"/>
        <w:gridCol w:w="1134"/>
        <w:gridCol w:w="1275"/>
        <w:gridCol w:w="1134"/>
        <w:gridCol w:w="1418"/>
        <w:gridCol w:w="1417"/>
        <w:gridCol w:w="923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испол-нения</w:t>
            </w:r>
          </w:p>
        </w:tc>
        <w:tc>
          <w:tcPr>
            <w:tcW w:w="8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ые индикаторы (показатели)</w:t>
            </w:r>
          </w:p>
        </w:tc>
        <w:tc>
          <w:tcPr>
            <w:tcW w:w="37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ов, руб.</w:t>
            </w:r>
          </w:p>
        </w:tc>
      </w:tr>
      <w:tr>
        <w:trPr>
          <w:trHeight w:val="32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овое значение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ическое значе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клон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-/+, %)</w:t>
            </w:r>
          </w:p>
        </w:tc>
        <w:tc>
          <w:tcPr>
            <w:tcW w:w="37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о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ло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задач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7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расходов бюджета района, формируемых в рамках муниципальных программ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5,7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 471268,4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 466393,09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06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 более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1.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я по межбюджетны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ношениям  с городскими и сельскими поселениями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расходов бюджета района, формируемых в рамках муниципальных программ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5,73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905840,00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5 905840,0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Style w:val="S11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11"/>
          <w:rFonts w:cs="Times New Roman" w:ascii="Times New Roman" w:hAnsi="Times New Roman"/>
          <w:sz w:val="24"/>
          <w:szCs w:val="24"/>
        </w:rPr>
        <w:t>Анализ результативности муниципальной программы «Развитие образования Трубчевского муниципального района» за 2024 год</w:t>
      </w:r>
      <w:r>
        <w:rPr>
          <w:rStyle w:val="S1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2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"/>
        <w:gridCol w:w="2602"/>
        <w:gridCol w:w="1116"/>
        <w:gridCol w:w="139"/>
        <w:gridCol w:w="2579"/>
        <w:gridCol w:w="1191"/>
        <w:gridCol w:w="978"/>
        <w:gridCol w:w="979"/>
        <w:gridCol w:w="837"/>
        <w:gridCol w:w="1815"/>
        <w:gridCol w:w="1607"/>
        <w:gridCol w:w="900"/>
      </w:tblGrid>
      <w:tr>
        <w:trPr>
          <w:trHeight w:val="320" w:hRule="atLeast"/>
        </w:trPr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67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(индикаторы)</w:t>
            </w:r>
          </w:p>
        </w:tc>
        <w:tc>
          <w:tcPr>
            <w:tcW w:w="43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 бюджетных расходов, рублей</w:t>
            </w:r>
          </w:p>
        </w:tc>
      </w:tr>
      <w:tr>
        <w:trPr>
          <w:trHeight w:val="338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азателя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ц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ия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е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151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задачи муниципальной программы </w:t>
            </w:r>
          </w:p>
        </w:tc>
      </w:tr>
      <w:tr>
        <w:trPr/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по оказанию финансовой помощи муниципальным образовательным учреждениям, а также учреждениям относящимся к системе образования Трубчевского муниципального района  для реализации образовательных программ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 590 856,51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 643 274,1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75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реднемесячной заработной платы педагогических работников общеобразовательных учреждений к уровню прошлого год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7,25</w:t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учреждений к работе в осенне-зимний период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обязательств образовательных  учреждений требованиям органов госпожнадз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работы работников аппарата отдела образования администрации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жалоб, предписаний работникам аппарат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 795 505,05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795 505,05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доровлению дете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ия потребности в услуге по оздоровлению детей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 289,0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5 289,09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оставлению мер социальной поддержки по оплате коммунальных услуг отдельным категориям работников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учающих поддержку от числа обратившихс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 597 637,78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597 637,78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циальной поддержке семей – компенсация части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учающих компенсацию от числа обратившихс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440,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131 170,40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8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зданию цифровой образовательной среды в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созданию цифровой образовательной сред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340,4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 34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иведению в соответствии с брендбуком «Точки роста» помещений  муниципальных общеобразовательных организаци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приведению в соответствии с брендуком «Точки роста» помещений муниципальных общеобразовательных организаций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86 532,18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084 250,62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2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76 820,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 534 469,64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0,21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модернизации школьных систем образован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590 616,6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590 616,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90 242,3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90 122,38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1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 материально-технической базы муниципальных образовательных учреждений в сфере физической культуры и спорта (приобретение спортивной формы, спортивного оборудования и инвентаря для муниципальных учреждений, осуществляющих спортивную подготовку и муниципальных образовательных организаций в сфере физической культуры и спорта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развитию материально-технической баз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 736,6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736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отдельных мероприятий в сфере образования 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учреждений ,получивши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ую помощь в рамках программы «Развитие образования и науки Брянской области»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 зданий дошкольных образовательных учреждени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, в которых в полном объеме выполнены мероприятия по капитальному ремонту зданий дошкольных образовательных организаций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» за 2024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729"/>
        <w:gridCol w:w="1078"/>
        <w:gridCol w:w="2023"/>
        <w:gridCol w:w="1292"/>
        <w:gridCol w:w="1160"/>
        <w:gridCol w:w="1505"/>
        <w:gridCol w:w="1396"/>
        <w:gridCol w:w="1858"/>
        <w:gridCol w:w="1560"/>
        <w:gridCol w:w="1417"/>
      </w:tblGrid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исполнения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расходов,  руб.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</w:tr>
      <w:tr>
        <w:trPr>
          <w:trHeight w:val="55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доступного вызова экстренных оперативных служб по единому номеру 112, проживающего на территории Трубчевского муниципального района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6307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85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,15</w:t>
            </w:r>
          </w:p>
        </w:tc>
      </w:tr>
      <w:tr>
        <w:trPr>
          <w:trHeight w:val="1152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содействию в предупреждении и ликвидации последствий чрезвычайных ситуаций  и обеспечения  мер пожарной безопасности в границах населенных пунктов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ение людей и имущества при пожарах, оказание первой помощ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6143,6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266143,61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6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тушения пожаров  и проведение  аварийно-спасатель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 «Развитие культуры Трубчевского муниципального района» за 2024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906"/>
        <w:gridCol w:w="2637"/>
        <w:gridCol w:w="17"/>
        <w:gridCol w:w="1292"/>
        <w:gridCol w:w="1137"/>
        <w:gridCol w:w="1137"/>
        <w:gridCol w:w="878"/>
        <w:gridCol w:w="1596"/>
        <w:gridCol w:w="1596"/>
        <w:gridCol w:w="159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7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 показатели ( индикаторы)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расходов,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казателя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(из программы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(из отчетов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</w:tr>
      <w:tr>
        <w:trPr>
          <w:trHeight w:val="90" w:hRule="atLeast"/>
        </w:trPr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задачи    муниципальной  программ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 капитальных и текущих ремонтов учреждений культур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районе от нормативной потреб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ков, смотр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ов,фестива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досуговых мероприятий т.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0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финансовой помощи муниципальным учреждениям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участвующего в платных культурно-досуговых мероприятиях,организованных органами местного самоуправления Трубчевского муниципального район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876205,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21540,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4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оплате жилья и коммунальных услуг отдельным категориям граждан,работающим в учреждениях культуры,находящихся в сельской местности или пгтна территории Бря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фактической обеспеченности учреждениями культуры в Трубчевском муниципальном районе от нормативной потребности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оказанию финансовой помощи учреждениям образования Трубчевской ДШИ и Белоберезковской ДМ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образования Трубчевская  ДШИ и Белоберезковская  ДМШ от нормативной потреб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134953,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78576,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6</w:t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получающих государственную поддержек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170,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170,4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02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в Трубчевском муниципальном районе»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1143"/>
        <w:gridCol w:w="2209"/>
        <w:gridCol w:w="1403"/>
        <w:gridCol w:w="1066"/>
        <w:gridCol w:w="1238"/>
        <w:gridCol w:w="878"/>
        <w:gridCol w:w="1427"/>
        <w:gridCol w:w="1505"/>
        <w:gridCol w:w="1260"/>
        <w:gridCol w:w="6"/>
        <w:gridCol w:w="23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 показатели ( индикаторы)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расходов, рублей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%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спортив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. 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ц систематически занимающихся физической культурой и спорт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9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28,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533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спортивно-оздоровительных комплексов и цен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. 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детей школьного возраста, охваченных всеми формами оздоровления и отдыха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0058,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4495,6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атериально-технической базы муниципальных учреждений в сфере физической культуры  и спорта, осуществляющих спортивную подготовку по приоритетным для Брянской области видам спор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. 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51,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51,9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тренеров-преподавателей учреждений физической культуры и спорта Брян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квартир для тренеров –преподавателей по приоритетным видам спор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 )для занятитй физической культурой и спорт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ная способность введённых в эксплуатацию спортивных сооруж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10101,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98023,8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показателей (индикаторов)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ализация полномочий администрации Трубчевского муниципального района» за 2024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811"/>
        <w:gridCol w:w="3969"/>
        <w:gridCol w:w="1246"/>
        <w:gridCol w:w="1523"/>
        <w:gridCol w:w="124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 </w:t>
              <w:br/>
              <w:t>показателя (индикатора)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инамика показателя (индикатора)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стояние показателя (индикатора)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муниципальных служащих, повысивших квалификац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 в пределах потреб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мероприятий, проводимых в целях повышения социального статуса семьи и укрепления семейных ценностей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объектов капитальных вложений муниципальной собственности, процен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рнизация объектов коммунальной инфраструктур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 значения  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ликвидированных несанкционированных свало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имущественной поддержки субъектам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и финансами Трубчевского муниципального района» за 2024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378"/>
        <w:gridCol w:w="3828"/>
        <w:gridCol w:w="1134"/>
        <w:gridCol w:w="1134"/>
        <w:gridCol w:w="141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намика индикатора результативности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ояние индикатора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е рас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ении уровня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снижении уровня расходов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стояние индикаторов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образования Трубчевского муниципального района» за 202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6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23"/>
        <w:gridCol w:w="3641"/>
        <w:gridCol w:w="2268"/>
        <w:gridCol w:w="1984"/>
        <w:gridCol w:w="2029"/>
      </w:tblGrid>
      <w:tr>
        <w:trPr>
          <w:trHeight w:val="4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  <w:br/>
              <w:t>(индикатора)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показателя (индикатора)</w:t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рост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сохранении уровн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снижении уровн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</w:t>
            </w:r>
          </w:p>
        </w:tc>
      </w:tr>
      <w:tr>
        <w:trPr>
          <w:trHeight w:val="736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комплектованность педагогическими кадрам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36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тсутствие обоснованных жалоб на некачественное предоставление  образовательных услуг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43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Готовность учреждений к работе в осенне-зимний период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.Соответствие обязательств образовательных  учреждений требованиям органов госпожнадз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Отсутствие жалоб, предписаний работникам аппарат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Доля обеспечения потребности в услуге по оздоровлению детей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Доля получающих поддержку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Доля получающих компенсацию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Количество учреждений, в которых проведены мероприятия по созданию цифровой образовательной сред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  <w:r>
              <w:rPr>
                <w:rFonts w:cs="Times New Roman" w:ascii="Times New Roman" w:hAnsi="Times New Roman"/>
              </w:rPr>
              <w:t xml:space="preserve"> Количество учреждений, в которых проведены мероприятия по приведению в соответствии с брендуком «Точки роста» помещений муниципальных общеобразовательных организаций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я (индикатора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Финансовое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6.Количество учреждений, в которых проведены мероприятия по развитию материально-технической базы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  <w:r>
              <w:rPr>
                <w:rFonts w:cs="Times New Roman" w:ascii="Times New Roman" w:hAnsi="Times New Roman"/>
              </w:rPr>
              <w:t xml:space="preserve"> Количество образовательных учреждений ,получившихфинансовую помощь в рамках программы «Развитие образования и науки Брянской области»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  <w:r>
              <w:rPr>
                <w:rFonts w:cs="Times New Roman" w:ascii="Times New Roman" w:hAnsi="Times New Roman"/>
              </w:rPr>
              <w:t xml:space="preserve"> Количество объектов, в которых в полном объеме выполнены мероприятия по капитальному ремонту зданий дошкольных образовательных организаций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ицательная динамика значения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bookmarkStart w:id="4" w:name="Par899"/>
      <w:bookmarkEnd w:id="4"/>
      <w:r>
        <w:rPr>
          <w:rFonts w:cs="Times New Roman" w:ascii="Times New Roman" w:hAnsi="Times New Roman"/>
          <w:b/>
          <w:sz w:val="24"/>
          <w:szCs w:val="24"/>
        </w:rPr>
        <w:t>Состояние индикатора результатив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одействие в предупреждении и ликвидации последствий чрезвычайных ситуаций и обеспечения мер пожарной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зопасности в границах населенных пунктов поселений</w:t>
      </w:r>
      <w:r>
        <w:rPr>
          <w:rFonts w:cs="Times New Roman" w:ascii="Times New Roman" w:hAnsi="Times New Roman"/>
          <w:b/>
          <w:sz w:val="24"/>
          <w:szCs w:val="24"/>
        </w:rPr>
        <w:t>» за 2024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827"/>
        <w:gridCol w:w="2127"/>
        <w:gridCol w:w="1984"/>
        <w:gridCol w:w="1985"/>
      </w:tblGrid>
      <w:tr>
        <w:trPr>
          <w:trHeight w:val="24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осуществление тушения пожаров  и проведение  аварийно-спасательных рабо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827"/>
        <w:gridCol w:w="2127"/>
        <w:gridCol w:w="1984"/>
        <w:gridCol w:w="1985"/>
      </w:tblGrid>
      <w:tr>
        <w:trPr>
          <w:trHeight w:val="36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хват территории Трубчевского муниципального района комплексной системой экстренного оповещения насе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ind w:lef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ая динамика значения индикатор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значения индик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68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индик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индикатора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 культуры Трубчевского муниципального района» 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3686"/>
        <w:gridCol w:w="2551"/>
        <w:gridCol w:w="2126"/>
        <w:gridCol w:w="2126"/>
      </w:tblGrid>
      <w:tr>
        <w:trPr>
          <w:trHeight w:val="24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именование  индикатора   </w:t>
              <w:br/>
              <w:t>результативност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намика индикатора  </w:t>
              <w:br/>
              <w:t>результативности</w:t>
            </w:r>
          </w:p>
        </w:tc>
        <w:tc>
          <w:tcPr>
            <w:tcW w:w="6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ояние индикатора</w:t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>рас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ровень фактической обеспеченности учреждениями культуры в Трубчевском районе от нормативной потре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рганизация и проведение культурно-досуговых мероприятий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ровень фактической обеспеченности учреждениями образования Трубчевская  ДШИ и Белоберезковская  ДМШ от нормативной потреб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оличество учреждений, получающих государственную поддерже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е индикатора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физической культуры и спорта в Трубчевском муниципальном районе» 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686"/>
        <w:gridCol w:w="2551"/>
        <w:gridCol w:w="2126"/>
        <w:gridCol w:w="2127"/>
      </w:tblGrid>
      <w:tr>
        <w:trPr>
          <w:trHeight w:val="24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намика индикатора  </w:t>
              <w:br/>
              <w:t>результативности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ояние индикатора</w:t>
            </w:r>
          </w:p>
        </w:tc>
      </w:tr>
      <w:tr>
        <w:trPr>
          <w:trHeight w:val="1193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>расход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Численность лиц систематически занимающихся физической культурой и спортом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дельный вес детей школьного возраста, охваченных всеми формами оздоровления и отдыха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631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5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560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ичество приобретенных квартир для тренеров –преподавателей по приоритетным видам спорт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56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56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560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здание и модернизация объектов спортивной инфраструктуры региональной собственности(муниципальной собственности ) для занятий физической культурой и спортом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56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показателей (индикаторов)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ализация полномочий администрации Трубчевского муниципального района» за 2024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5" w:name="Par929"/>
      <w:bookmarkStart w:id="6" w:name="Par929"/>
      <w:bookmarkEnd w:id="6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332"/>
        <w:gridCol w:w="1843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показателя (индикатора)   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ценка состояния   показателя</w:t>
              <w:br/>
              <w:t>(индикатора)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воевременного официального опубликования нормативных правовых актов администрации Трубчевского муниципальн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униципальных служащих, повысивших квалификац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 в пределах потреб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объектов капитальных вложений муниципальной собственности, проц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рнизация объектов коммунальной инфраструк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муниципальными учреждениями,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ликвидированных несанкционированных свал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 муниципальной собственности , переданных субъектам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тоговая оценка состояния (R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Управление муниципальными финансами Трубчевского муниципального района»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24 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  <w:gridCol w:w="2079"/>
      </w:tblGrid>
      <w:tr>
        <w:trPr>
          <w:trHeight w:val="36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состояния индикатора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Доля просроченной кредиторской задолженности по состоянию на 1 января очередного финансового периода, %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вая оценка состояния (R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 «Развитие образования Трубчевского муниципального района» за 202</w:t>
      </w:r>
      <w:bookmarkStart w:id="7" w:name="Par927"/>
      <w:bookmarkStart w:id="8" w:name="Par901"/>
      <w:bookmarkEnd w:id="7"/>
      <w:bookmarkEnd w:id="8"/>
      <w:r>
        <w:rPr>
          <w:rFonts w:cs="Times New Roman" w:ascii="Times New Roman" w:hAnsi="Times New Roman"/>
          <w:b/>
          <w:sz w:val="24"/>
          <w:szCs w:val="24"/>
        </w:rPr>
        <w:t>4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398"/>
        <w:gridCol w:w="1885"/>
      </w:tblGrid>
      <w:tr>
        <w:trPr>
          <w:trHeight w:val="400" w:hRule="atLeast"/>
        </w:trPr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 в баллах</w:t>
            </w:r>
          </w:p>
        </w:tc>
      </w:tr>
      <w:tr>
        <w:trPr/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комплектованность педагогическими кадрам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тсутствие обоснованных жалоб на некачественное предоставление  образовательных услу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Готовность учреждений к работе в осенне-зимний пери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.Соответствие обязательств образовательных  учреждений требованиям органов госпожнадз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Отсутствие жалоб, предписаний работникам аппара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Доля обеспечения потребности в услуге по оздоровлению дет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Доля получающих поддержку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Доля получающих компенсацию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Количество учреждений, в которых проведены мероприятия по созданию цифровой образовательной сред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1.Количество учреждений, в которых проведены мероприятия по приведению в соответствии с брендуком «Точки роста» помещений муниципальных общеобразовательных организац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Финансовое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Количество учреждений, в которых проведены мероприятия по развитию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  <w:r>
              <w:rPr>
                <w:rFonts w:cs="Times New Roman" w:ascii="Times New Roman" w:hAnsi="Times New Roman"/>
              </w:rPr>
              <w:t xml:space="preserve"> Количество образовательных учреждений ,получившихфинансовую помощь в рамках программы «Развитие образования и науки Брянской области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Количество объектов,в которых в полном объемё выполнены мероприятия  по капитальному ремонту зданий дошеольных образовательных учрежден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оценка состояния (R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Содействие в предупреждении и ликвидации последствий чрезвычайных ситуаций и обеспечение мер пожарной  безопасности в  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раницах населенных пунктов поселений» за 2024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1"/>
        <w:gridCol w:w="2079"/>
      </w:tblGrid>
      <w:tr>
        <w:trPr>
          <w:trHeight w:val="360" w:hRule="atLeast"/>
          <w:cantSplit w:val="true"/>
        </w:trPr>
        <w:tc>
          <w:tcPr>
            <w:tcW w:w="1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   </w:t>
              <w:br/>
              <w:t xml:space="preserve">результативности    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остояния   </w:t>
              <w:br/>
              <w:t xml:space="preserve">индикатора в 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1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осуществление тушения пожаров и проведение  аварийно-спасательных рабо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инятие мер  по локализации пожаров и спасение людей и имущества в границах населенных пунктов до прибытия государственной службы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Охват территории Трубчевского муниципального района комплексной системой экстренного оповещения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Охват населения доступностью вызова экстренных оперативных служб по единому номеру 112, проживающего на территории Трубчевского муниципального района 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оценка состояния (R)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          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Развитие культуры Трубчевского муниципального района» за 2024</w:t>
      </w:r>
      <w:r>
        <w:rPr/>
        <w:t xml:space="preserve"> го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2127"/>
      </w:tblGrid>
      <w:tr>
        <w:trPr>
          <w:trHeight w:val="349" w:hRule="atLeast"/>
        </w:trPr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состояния показателя (индикатора) в баллах</w:t>
            </w:r>
          </w:p>
        </w:tc>
      </w:tr>
      <w:tr>
        <w:trPr>
          <w:trHeight w:val="508" w:hRule="atLeast"/>
        </w:trPr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ровень фактической обеспеченности учреждениями культуры в Трубчевском районе от нормативной потре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проведение культурно-досугов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ровень фактической обеспеченности учреждениями образования Трубчевская  ДШИ и Белоберезковская  ДМШ от нормативной потреб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оличество учреждений, получающих государственную поддерж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«Развитие физической культуры и спорта в Трубчевском  муниципальном  районе» за 2024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2127"/>
      </w:tblGrid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состояния показателя (индикатора) в баллах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Численность лиц систематически занимающихся физической культурой и спорт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дельный вес детей школьного возраста, охваченных всеми формами оздоровления и отдых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ичество приобретенныхъ квартир для тренеров-преподавателей по приоритетным видам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4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ализация полномочий администрации Трубчевского муниципального района» за 2024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6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429"/>
        <w:gridCol w:w="5638"/>
      </w:tblGrid>
      <w:tr>
        <w:trPr>
          <w:trHeight w:val="600" w:hRule="atLeast"/>
        </w:trPr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52" w:before="0" w:after="0"/>
              <w:ind w:left="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&gt; 42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плановой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 = 0,75 N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42 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 Управление муниципальными финансами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» за 2024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1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55"/>
        <w:gridCol w:w="5464"/>
      </w:tblGrid>
      <w:tr>
        <w:trPr>
          <w:trHeight w:val="600" w:hRule="atLeast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и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&gt;7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7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образования Трубчевского муниципального района» за 2024 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60"/>
        <w:gridCol w:w="5801"/>
      </w:tblGrid>
      <w:tr>
        <w:trPr>
          <w:trHeight w:val="600" w:hRule="atLeast"/>
        </w:trPr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&gt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18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» за 2024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6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5726"/>
      </w:tblGrid>
      <w:tr>
        <w:trPr>
          <w:trHeight w:val="48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од об эффективности    реализации муниципальной </w:t>
              <w:br/>
              <w:t xml:space="preserve">(подпрограммы )      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    </w:t>
              <w:br/>
              <w:t>эффекти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&gt; 5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овая эффективность     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= N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плановой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&gt; R &gt;= 0,75 N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    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&lt; 0,75 N      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= 5 - число показателей (индикаторов)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 культуры Трубчевского муниципального района»  за 2024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75"/>
        <w:gridCol w:w="5719"/>
      </w:tblGrid>
      <w:tr>
        <w:trPr>
          <w:trHeight w:val="600" w:hRule="atLeast"/>
        </w:trPr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&gt; 6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= N     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= 6 - число показателей (индикаторов)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  <w:r>
        <w:rPr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 физической культуры и спорта в Трубчевском муниципальном районе»  за 2024                 год</w:t>
      </w:r>
    </w:p>
    <w:tbl>
      <w:tblPr>
        <w:tblW w:w="138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94"/>
        <w:gridCol w:w="5583"/>
      </w:tblGrid>
      <w:tr>
        <w:trPr>
          <w:trHeight w:val="600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&gt; 5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= N     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5 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1">
    <w:name w:val="s11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5">
    <w:name w:val="p5"/>
    <w:basedOn w:val="Normal"/>
    <w:qFormat/>
    <w:pPr>
      <w:spacing w:lineRule="auto" w:line="240" w:before="280" w:after="199"/>
    </w:pPr>
    <w:rPr>
      <w:rFonts w:ascii="Times New Roman" w:hAnsi="Times New Roman" w:eastAsia="Times New Roman" w:cs="Times New Roman"/>
    </w:rPr>
  </w:style>
  <w:style w:type="paragraph" w:styleId="P8">
    <w:name w:val="p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P9">
    <w:name w:val="p9"/>
    <w:basedOn w:val="Normal"/>
    <w:qFormat/>
    <w:pPr>
      <w:spacing w:lineRule="auto" w:line="240" w:before="280" w:after="199"/>
      <w:ind w:right="-114" w:hanging="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2:58:00Z</dcterms:created>
  <dc:creator>Спартак</dc:creator>
  <dc:description/>
  <dc:language>en-US</dc:language>
  <cp:lastModifiedBy>Бунакова</cp:lastModifiedBy>
  <cp:lastPrinted>2024-04-17T15:42:00Z</cp:lastPrinted>
  <dcterms:modified xsi:type="dcterms:W3CDTF">2025-03-27T12:58:00Z</dcterms:modified>
  <cp:revision>2</cp:revision>
  <dc:subject/>
  <dc:title>Приложение № 1</dc:title>
</cp:coreProperties>
</file>