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4"/>
          <w:szCs w:val="44"/>
        </w:rPr>
        <w:t xml:space="preserve">РЕШЕНИЕ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.05. 2025г.  № 7-105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rPr/>
      </w:pPr>
      <w:r>
        <w:rPr/>
        <w:t xml:space="preserve">Об исполнении бюджета </w:t>
      </w:r>
    </w:p>
    <w:p>
      <w:pPr>
        <w:pStyle w:val="Normal"/>
        <w:keepLines/>
        <w:rPr/>
      </w:pPr>
      <w:r>
        <w:rPr/>
        <w:t>Трубчевского муниципального</w:t>
      </w:r>
    </w:p>
    <w:p>
      <w:pPr>
        <w:pStyle w:val="Normal"/>
        <w:keepLines/>
        <w:rPr/>
      </w:pPr>
      <w:r>
        <w:rPr/>
        <w:t xml:space="preserve"> </w:t>
      </w:r>
      <w:r>
        <w:rPr/>
        <w:t>района Брянской области за 2024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ссмотрев письмо администрации Трубчевского муниципального района №</w:t>
      </w:r>
      <w:r>
        <w:rPr>
          <w:color w:val="FF0000"/>
        </w:rPr>
        <w:t xml:space="preserve"> </w:t>
      </w:r>
      <w:r>
        <w:rPr/>
        <w:t xml:space="preserve">1587 от 26.03.2025 года, 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9.2021 года № 6-232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Трубчевского муниципального района Брянской области, а также  порядке представления, рассмотрения и утверждения годового отчёта об исполнении бюджета Трубчевского муниципального района Брянской области и осуществления внешней проверки»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4 год по доходам в сумме 1 069 802 399,99 рублей, расходам в сумме 1 018 407 038,92 рублей, с профицитом в сумме 51 395 361,07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 по кодам классификации доходов бюджета за 2024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Трубчевского муниципального района Брянской области по ведомственной структуре расходов бюджета за 2024 год согласно приложению №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асходов бюджета Трубчевского муниципального района Брянской области по разделам и подразделам классификации расходов бюджета за 2024 год согласно приложению №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источников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4 год согласно приложению №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Трубчевско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В.В. Евсеев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Бунакова</cp:lastModifiedBy>
  <cp:lastPrinted>2021-04-04T15:19:00Z</cp:lastPrinted>
  <dcterms:modified xsi:type="dcterms:W3CDTF">2025-05-28T12:55:00Z</dcterms:modified>
  <cp:revision>196</cp:revision>
  <dc:subject/>
  <dc:title>РОССИЙСКАЯ ФЕДЕРАЦИЯ</dc:title>
</cp:coreProperties>
</file>