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13.01.</w:t>
      </w:r>
      <w:r>
        <w:rPr>
          <w:sz w:val="26"/>
          <w:szCs w:val="26"/>
        </w:rPr>
        <w:t xml:space="preserve">2025 г. № </w:t>
      </w:r>
      <w:r>
        <w:rPr>
          <w:sz w:val="26"/>
          <w:szCs w:val="26"/>
          <w:lang w:val="en-US"/>
        </w:rPr>
        <w:t>10-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Об обеспечении безопасности гражд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 время проведения Крещенск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здников на территор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организации безопасного купания населения в период Крещенских праздников на территории Трубчевского муниципального района  19 января 2025 года, предотвращения происшествий и недопущения несчастных случаев на вод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Рекомендовать главе Усохской сельской администрации и директору МБУ «ВИД»  определить места массового купания людей на вверенных территориях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у источника Святого Нила Преподобного в ЦПКиО им. М. Горького             г. Трубчевск (Грибачев В.В.), (стационарная купель)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озле квартала №3 ФПК «Усохский» (р. Поссорь, Комягинский лес) (Киселев В.А.),(стационарная купель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дготовить места купания: оборудовать настилами, леерным ограждением по периметру купели, электроосвещением, местами для переодевания, а также удобными и безопасными трапами (лестницами) для схода в воду и выхода из воды. Расчистить от снега дороги к купелям и сделать стоянки (карманы) для автомобилей, организовать в полном объёме дежурство ответственных лиц администраций и информировать население о местах организованных купелей. Обеспечить неукоснительное соблюдение противоэпидемиологических требований в местах куп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Рекомендовать 18 января  2025 года с 22-30 час. до окончания мероприятий 19 января 2025 года у источника Святого Нила Преподобного в ЦПКиО им. Горького г. Трубчевск,  возле квартала №3 ФПК «Усохский» (р. Поссорь, Комягинский лес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МО МВД России «Трубчевский» (Анисов В.Н.) обеспечить охрану общественного порядка и общественную безопасность во время проведения массового куп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ГБУЗ «Трубчевская ЦРБ» (Леонова И.Е.) закрепить дежурство медработников или бригад скорой помощ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Лицами, ответственными за проведение мероприятий, определ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лободчикова Е.А. – заместителя главы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 Грибачева В.В. – директора МБУ «ВИД»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Киселева В.А. – главу Усохской сельской администрации (по согласованию).</w:t>
      </w:r>
    </w:p>
    <w:p>
      <w:pPr>
        <w:pStyle w:val="Style71"/>
        <w:widowControl/>
        <w:tabs>
          <w:tab w:val="clear" w:pos="708"/>
          <w:tab w:val="left" w:pos="709" w:leader="none"/>
        </w:tabs>
        <w:spacing w:before="5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rStyle w:val="FontStyle14"/>
        </w:rPr>
        <w:t>Настоящее распоряжение опубликовать в газете «Земля</w:t>
        <w:br/>
        <w:t>трубчевская» и разместить на официальном сайте администрации Трубчевского муниципального района в сети Интернет.</w:t>
      </w:r>
    </w:p>
    <w:p>
      <w:pPr>
        <w:pStyle w:val="Style15"/>
        <w:widowControl/>
        <w:spacing w:lineRule="auto" w:line="276" w:before="5" w:after="0"/>
        <w:ind w:firstLine="69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 </w:t>
      </w:r>
      <w:r>
        <w:rPr>
          <w:rStyle w:val="FontStyle19"/>
        </w:rPr>
        <w:t>Контроль за исполнением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567"/>
        <w:jc w:val="both"/>
        <w:rPr>
          <w:rStyle w:val="FontStyle19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  <w:color w:val="FFFFFF"/>
        </w:rPr>
        <w:t xml:space="preserve">Исп.: </w:t>
      </w:r>
      <w:r>
        <w:rPr>
          <w:i/>
          <w:color w:val="FFFFFF"/>
          <w:szCs w:val="16"/>
        </w:rPr>
        <w:t>вед. инсп. сектора   ГОЧС</w:t>
      </w:r>
    </w:p>
    <w:p>
      <w:pPr>
        <w:pStyle w:val="Normal"/>
        <w:rPr>
          <w:i/>
          <w:i/>
          <w:color w:val="FFFFFF"/>
          <w:szCs w:val="16"/>
        </w:rPr>
      </w:pPr>
      <w:r>
        <w:rPr>
          <w:i/>
          <w:color w:val="FFFFFF"/>
          <w:szCs w:val="16"/>
        </w:rPr>
        <w:t>И.Н. Королё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Зам.главы администрации</w:t>
      </w:r>
    </w:p>
    <w:p>
      <w:pPr>
        <w:pStyle w:val="Normal"/>
        <w:rPr/>
      </w:pPr>
      <w:r>
        <w:rPr>
          <w:i/>
          <w:color w:val="FFFFFF"/>
        </w:rPr>
        <w:t>Е.А. Слободчико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Начальник орг.-прав. отдела</w:t>
      </w:r>
    </w:p>
    <w:p>
      <w:pPr>
        <w:pStyle w:val="Normal"/>
        <w:rPr/>
      </w:pPr>
      <w:r>
        <w:rPr>
          <w:i/>
          <w:color w:val="FFFFFF"/>
        </w:rPr>
        <w:t>О.А.Москалёва</w:t>
      </w:r>
    </w:p>
    <w:p>
      <w:pPr>
        <w:pStyle w:val="Normal"/>
        <w:rPr>
          <w:i/>
          <w:i/>
          <w:color w:val="FFFFFF"/>
          <w:sz w:val="26"/>
        </w:rPr>
      </w:pPr>
      <w:r>
        <w:rPr>
          <w:i/>
          <w:color w:val="FFFFFF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3"/>
      <w:ind w:firstLine="734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31:00Z</dcterms:created>
  <dc:creator>ИГПН</dc:creator>
  <dc:description/>
  <dc:language>en-US</dc:language>
  <cp:lastModifiedBy>ГО и ЧС</cp:lastModifiedBy>
  <cp:lastPrinted>2025-01-13T14:22:00Z</cp:lastPrinted>
  <dcterms:modified xsi:type="dcterms:W3CDTF">2025-01-13T13:31:00Z</dcterms:modified>
  <cp:revision>2</cp:revision>
  <dc:subject/>
  <dc:title/>
</cp:coreProperties>
</file>