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   №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УДО «Белоберезковская спортивная школа» 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дополнительного образования «Белоберезковская спортивная школа» от 14.01.2026 года  №1 и в соответствии с решением Трубчевского районного Совета народных депутатов от 30.03.2012 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Ю:  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размер платы на дополнительные платные услуги  МБУДО «Белоберезковская спортивная школа».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Постановление администрации Трубчевского муниципального района от 08.04. 2024  № 210 «Об утверждении размера платы на дополнительные платные услуги МБУДО «Белоберезковская спортивная школа»  считать утратившим сил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опубликовать на официальном сайте администрации Трубчевского муниципального района и разместить в Информационном бюллетене Трубчевского муниципального района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 Рыжикову А.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  <w:tab/>
        <w:t xml:space="preserve">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                №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услуги МБУДО «Белоберезковская спортивная школа»  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559"/>
        <w:gridCol w:w="283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лат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ДС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портивного зала для занятий с трене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ый абонемент за посещение тренажерного з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мен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массажного кре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00</w:t>
            </w:r>
          </w:p>
        </w:tc>
      </w:tr>
    </w:tbl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157" w:right="1157" w:gutter="0" w:header="0" w:top="709" w:footer="0" w:bottom="16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16:00Z</dcterms:created>
  <dc:creator>Economist</dc:creator>
  <dc:description/>
  <cp:keywords/>
  <dc:language>en-US</dc:language>
  <cp:lastModifiedBy>Экономист</cp:lastModifiedBy>
  <cp:lastPrinted>2024-04-05T15:51:00Z</cp:lastPrinted>
  <dcterms:modified xsi:type="dcterms:W3CDTF">2026-01-28T08:31:00Z</dcterms:modified>
  <cp:revision>25</cp:revision>
  <dc:subject/>
  <dc:title/>
</cp:coreProperties>
</file>