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спортивная школа» от 14 января  2026 года №2 и в соответствии с решением Трубчевского районного Совета народных депутатов от 30.03.2012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спортивная школа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08.04.2024 № 209 «Об утверждении размера платы на дополнительные платные услуги МАУДО «Трубчевская спортивная школа» 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на официальном сайте администрации Трубчевского муниципального района и размести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Рыжикову А.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ё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       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Экономист</cp:lastModifiedBy>
  <cp:lastPrinted>2024-04-05T15:53:00Z</cp:lastPrinted>
  <dcterms:modified xsi:type="dcterms:W3CDTF">2026-01-28T12:31:00Z</dcterms:modified>
  <cp:revision>30</cp:revision>
  <dc:subject/>
  <dc:title/>
</cp:coreProperties>
</file>